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tTitle"/>
        <w:rPr>
          <w:color w:val="000000"/>
        </w:rPr>
      </w:pPr>
      <w:r>
        <w:rPr>
          <w:color w:val="000000"/>
        </w:rPr>
        <w:t>Master of Science in Mechanical engineering (MSME)</w:t>
      </w:r>
    </w:p>
    <w:p>
      <w:pPr>
        <w:pStyle w:val="Normal"/>
        <w:rPr>
          <w:color w:val="000000"/>
        </w:rPr>
      </w:pPr>
      <w:r>
        <w:rPr>
          <w:color w:val="000000"/>
        </w:rPr>
      </w:r>
    </w:p>
    <w:p>
      <w:pPr>
        <w:pStyle w:val="Normal"/>
        <w:rPr/>
      </w:pPr>
      <w:r>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 xml:space="preserve">Introduction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e MSME program is designed as a course of study to provide graduate engineers with a deeper and broader understanding of the methods and skills in the area of mechanical engineering. For this purpose, the proposed program will incorporate knowledge across three ME domains, and will take advantage of the master’s degree programs in Electrical and Computer Engineering, Software Engineering, and Management of Technology in the School of Engineering.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e program outcomes are achieved through knowledge and skills that students gain by virtue of expert curriculum design, instruction in an effective learning environment, and opportunities for inquiry and professional development.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tudents will have the option to specialize in one of the following broad ME domains: </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Design, Dynamics, and Control Systems: This domain includes courses in vibrations, distributed systems, advanced kinematics and dynamics and control systems.</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 xml:space="preserve">Materials, Mechanics, and Manufacturing: This domain spans the topics of engineering materials, design and manufacturing, structural analysis, finite elements, material science, mechanical behavior of materials, and composite materials. </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Fluids and Thermal Sciences: This domain includes instruction in fluid dynamics, heat transfer and thermodynamics, turbo machinery, heat exchangers, and energy conversio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tudents will be able to identify, formulate, and solve advanced mechanical engineering problems. They will also be able to use the techniques, skills, and modern analytical and software tools necessary for the mechanical engineering practice. Sequences of electives, as well as a master’s Project/Thesis, will assist in achieving the program’s learning goal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Program Overview</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aim of the MSME program is to achieve the following basic objectives:</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Students will be educated in methods of advanced engineering analysis, including the mathematical and computational skills required for advanced problem solving. They will be trained to develop the skills and the ability to formulate solutions to problems, to think independently and creatively, to synthesize and integrate information/data, and to work and communicate effectively.</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 xml:space="preserve">Students will be provided with in-depth knowledge in the domains of study that will allow them to apply innovative techniques to problems and utilize the tools they need to focus on new applications. Sequences of electives, as well as a master’s thesis, will provide depth in their learning experiences.  </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Students will avail themselves of a breadth of knowledge that fosters an awareness of and skills for interdisciplinary approaches to engineering problems.</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Undergraduate students in mechanical engineering and industrial and manufacturing engineering have opportunity to pursue, upon completion of their undergraduate studies, a graduate program that would allow them broader career paths and leadership roles in the ME area.</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 xml:space="preserve">Student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echanical engineering is a highly diverse discipline that ranges from the aesthetic aspects of design to highly technical research and development. The student population for the MSME program has several origins. Typical examples are as follows:</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Engineers and scientists who, responding to the specific needs of their industry across the spectrum of special domains listed above, need to acquire skills so that they may effectively guide the development of technologies which will enhance product quality and business opportunities.</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Engineers and scientists who wish to fulfill their need for personal and professional growth in the ME domain.</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Engineers who aspire to academic careers and those who wish to eventually continue their studies toward a Ph.D. degree.</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Engineers aspiring to a career change.</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Current undergraduate engineering students and alumni, who desire an opportunity to continue their studies for an advanced engineering degree at Fairfield Universit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The MSME Curriculum</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MSME program offers two options for graduation: (a) a thesis option which requires 33 credits including the two-term thesis, and (b) the non-thesis option which requires 36 credit hour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Required Courses</w:t>
      </w:r>
      <w:r>
        <w:rPr>
          <w:rFonts w:cs="Helvetica" w:ascii="Helvetica" w:hAnsi="Helvetica"/>
          <w:color w:val="000000"/>
          <w:w w:val="90"/>
          <w:sz w:val="18"/>
          <w:szCs w:val="18"/>
          <w:lang w:bidi="en-US"/>
        </w:rPr>
        <w:tab/>
        <w:tab/>
        <w:tab/>
        <w:tab/>
        <w:tab/>
        <w:br/>
        <w:t xml:space="preserve">In both options, the program entails five required courses as follows: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C 400</w:t>
        <w:tab/>
        <w:t>Feedback and Control System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ME 420  </w:t>
        <w:tab/>
        <w:t>Readings in ME</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W 408</w:t>
        <w:tab/>
        <w:t>Java for Programmers I</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E 425</w:t>
        <w:tab/>
        <w:t xml:space="preserve">Engineering Applications of Numerical Methods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ME 491  </w:t>
        <w:tab/>
        <w:t>Computer Aided Analysis and Design</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b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 xml:space="preserve">Thesis Option </w:t>
      </w:r>
      <w:r>
        <w:rPr>
          <w:rFonts w:cs="Helvetica" w:ascii="Helvetica" w:hAnsi="Helvetica"/>
          <w:color w:val="000000"/>
          <w:w w:val="90"/>
          <w:sz w:val="18"/>
          <w:szCs w:val="18"/>
          <w:lang w:bidi="en-US"/>
        </w:rPr>
        <w:tab/>
        <w:tab/>
        <w:tab/>
        <w:tab/>
        <w:tab/>
        <w:br/>
        <w:t>Students may choose the thesis option provided they earn an A- or better in the Readings class, ME 420, and secure the approval of the program director.</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In the event that a student in the thesis track wishes to switch to the non-thesis option, the thesis credits that were already earned will not count toward fulfilling the graduation requirement.</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 xml:space="preserve">Core Courses </w:t>
      </w:r>
      <w:r>
        <w:rPr>
          <w:rFonts w:cs="Helvetica" w:ascii="Helvetica" w:hAnsi="Helvetica"/>
          <w:color w:val="000000"/>
          <w:w w:val="90"/>
          <w:sz w:val="18"/>
          <w:szCs w:val="18"/>
          <w:lang w:bidi="en-US"/>
        </w:rPr>
        <w:tab/>
        <w:tab/>
        <w:tab/>
        <w:tab/>
        <w:tab/>
        <w:br/>
        <w:t>Students choose one of the following three domains as a core concentration, taking all the courses within that domain. They may choose electives from the other domains or from among those listed under Elective Courses. The objective of the core courses selected from the three domains is to provide students with areas of in-depth study, which are at the core of their major interests and career objectives. These major courses are recommended for setting the foundations for specialization in a functional area of ME. The core courses in each of the three domains are as follow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1. Design, Dynamics, and Control Systems:</w:t>
      </w:r>
      <w:r>
        <w:rPr>
          <w:rFonts w:cs="Helvetica" w:ascii="Helvetica" w:hAnsi="Helvetica"/>
          <w:color w:val="000000"/>
          <w:w w:val="90"/>
          <w:sz w:val="18"/>
          <w:szCs w:val="18"/>
          <w:lang w:bidi="en-US"/>
        </w:rPr>
        <w:t xml:space="preserve"> The courses in this domain cover the broad areas of mechanical and dynamic systems. More specifically, the focus includes, but is not limited to, the dynamic behavior of mechanisms, machines, and mechanical systems, and vibration analysis and machine dynamics. Research methods include a blend of techniques involving mathematics and computer simulation. The courses are:</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E 410</w:t>
        <w:tab/>
        <w:t>Vibration Analysi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E 411</w:t>
        <w:tab/>
        <w:t>Advanced Kinematic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E 412</w:t>
        <w:tab/>
        <w:t xml:space="preserve">Advanced Dynamics    </w:t>
      </w:r>
    </w:p>
    <w:p>
      <w:pPr>
        <w:pStyle w:val="Normal"/>
        <w:widowControl w:val="false"/>
        <w:tabs>
          <w:tab w:val="clear" w:pos="720"/>
          <w:tab w:val="left" w:pos="800" w:leader="none"/>
          <w:tab w:val="left" w:pos="1760" w:leader="none"/>
        </w:tabs>
        <w:autoSpaceDE w:val="false"/>
        <w:spacing w:lineRule="auto" w:line="288"/>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2. Mechanics, Materials, and Manufacturing:</w:t>
      </w:r>
      <w:r>
        <w:rPr>
          <w:rFonts w:cs="Helvetica" w:ascii="Helvetica" w:hAnsi="Helvetica"/>
          <w:color w:val="000000"/>
          <w:w w:val="90"/>
          <w:sz w:val="18"/>
          <w:szCs w:val="18"/>
          <w:lang w:bidi="en-US"/>
        </w:rPr>
        <w:t xml:space="preserve"> The courses in this domain focus on solving problems in engineering materials and manufacturing, and include kinematics, material behavior, computer integrated design and manufacturing, design for automation, applications in machinery, and mechanical systems design. These courses are:</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E 441</w:t>
        <w:tab/>
        <w:t>Advanced Materials Science</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E 442</w:t>
        <w:tab/>
        <w:t>Computer Integrated Design and Manufacturing</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E 470</w:t>
        <w:tab/>
        <w:t xml:space="preserve">Advanced Finite Element Analysis  </w:t>
      </w:r>
    </w:p>
    <w:p>
      <w:pPr>
        <w:pStyle w:val="Normal"/>
        <w:widowControl w:val="false"/>
        <w:tabs>
          <w:tab w:val="clear" w:pos="720"/>
          <w:tab w:val="left" w:pos="800" w:leader="none"/>
          <w:tab w:val="left" w:pos="1760" w:leader="none"/>
        </w:tabs>
        <w:autoSpaceDE w:val="false"/>
        <w:spacing w:lineRule="auto" w:line="288"/>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3. Fluids and Thermal Systems:</w:t>
      </w:r>
      <w:r>
        <w:rPr>
          <w:rFonts w:cs="Helvetica" w:ascii="Helvetica" w:hAnsi="Helvetica"/>
          <w:color w:val="000000"/>
          <w:w w:val="90"/>
          <w:sz w:val="18"/>
          <w:szCs w:val="18"/>
          <w:lang w:bidi="en-US"/>
        </w:rPr>
        <w:t xml:space="preserve"> This domain considers the broad areas of fluid dynamics and heat transfer, and energy conversion. It includes study of conduction, convection, radiation, compressible and heated flows, combustion, and laminar and turbulent flow. Applications in design and analysis, processes and devices, high-speed combustion system, fuel cells, and heat pipes are considered. The courses offered are:</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E 450</w:t>
        <w:tab/>
        <w:t>Advanced Fluid Dynamic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ME 451 </w:t>
        <w:tab/>
        <w:t>Energy Conversion</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E 452</w:t>
        <w:tab/>
        <w:t>Advanced Heat Transfer</w:t>
        <w:b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Bold;B Helvetica Bold" w:ascii="Helvetica-Bold;B Helvetica Bold" w:hAnsi="Helvetica-Bold;B Helvetica Bold"/>
          <w:b/>
          <w:bCs/>
          <w:color w:val="000000"/>
          <w:w w:val="90"/>
          <w:sz w:val="18"/>
          <w:szCs w:val="18"/>
          <w:lang w:bidi="en-US"/>
        </w:rPr>
        <w:t>Elective Courses</w:t>
      </w:r>
      <w:r>
        <w:rPr>
          <w:rFonts w:cs="Helvetica" w:ascii="Helvetica" w:hAnsi="Helvetica"/>
          <w:color w:val="000000"/>
          <w:w w:val="90"/>
          <w:sz w:val="18"/>
          <w:szCs w:val="18"/>
          <w:lang w:bidi="en-US"/>
        </w:rPr>
        <w:tab/>
        <w:tab/>
        <w:tab/>
        <w:tab/>
        <w:tab/>
        <w:br/>
        <w:t xml:space="preserve">MSME students complete their degree requirements with elective courses. These may be chosen from any of the courses listed below or, with the program director’s permission, from any graduate course list offered through the School of Engineering.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E 480</w:t>
        <w:tab/>
        <w:t>Quality Control</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ME 495 </w:t>
        <w:tab/>
        <w:t>Independent Study</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E 496</w:t>
        <w:tab/>
        <w:t>Special Projects</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ME 550 </w:t>
        <w:tab/>
        <w:t>Thesis I</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ME 551</w:t>
        <w:tab/>
        <w:t>Thesis II</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uto" w:line="288"/>
        <w:textAlignment w:val="center"/>
        <w:rPr>
          <w:rFonts w:ascii="Times-Roman;Times" w:hAnsi="Times-Roman;Times" w:cs="Times-Roman;Times"/>
          <w:color w:val="000000"/>
          <w:w w:val="90"/>
          <w:sz w:val="18"/>
          <w:szCs w:val="24"/>
          <w:lang w:bidi="en-US"/>
        </w:rPr>
      </w:pPr>
      <w:r>
        <w:rPr>
          <w:rFonts w:cs="Times-Roman;Times" w:ascii="Times-Roman;Times" w:hAnsi="Times-Roman;Times"/>
          <w:color w:val="000000"/>
          <w:w w:val="90"/>
          <w:sz w:val="18"/>
          <w:szCs w:val="24"/>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Graduate Certificate Program in Automated Manufactur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A certificate program in Automated Manufacturing Engineering is also available for practicing engineers with at least three years experience in a manufacturing environment.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e course of study for the Certificate in Automated Manufacturing Engineering includes the following sequence of courses: </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DM 405  </w:t>
        <w:tab/>
        <w:t>Supply Chain Design</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DM 430  </w:t>
        <w:tab/>
        <w:t>Management of Design for Automation</w:t>
      </w:r>
    </w:p>
    <w:p>
      <w:pPr>
        <w:pStyle w:val="Normal"/>
        <w:widowControl w:val="false"/>
        <w:tabs>
          <w:tab w:val="clear" w:pos="720"/>
          <w:tab w:val="left" w:pos="800" w:leader="none"/>
          <w:tab w:val="left" w:pos="1760" w:leader="none"/>
        </w:tabs>
        <w:autoSpaceDE w:val="false"/>
        <w:spacing w:lineRule="atLeast" w:line="200"/>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MF 450 </w:t>
        <w:tab/>
        <w:t>Programmable Logic Control Syst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altName w:val="B Helvetica Bold"/>
    <w:charset w:val="4d"/>
    <w:family w:val="swiss"/>
    <w:pitch w:val="default"/>
  </w:font>
  <w:font w:name="Times-Roman">
    <w:altName w:val="Times New Roman"/>
    <w:charset w:val="4d"/>
    <w:family w:val="auto"/>
    <w:pitch w:val="default"/>
  </w:font>
  <w:font w:name="Times-Bold">
    <w:altName w:val="B Times Bold"/>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tTitle">
    <w:name w:val="Dept Title"/>
    <w:basedOn w:val="Normal"/>
    <w:next w:val="Normal"/>
    <w:qFormat/>
    <w:pPr>
      <w:widowControl w:val="false"/>
      <w:autoSpaceDE w:val="false"/>
      <w:spacing w:lineRule="atLeast" w:line="280"/>
      <w:textAlignment w:val="center"/>
    </w:pPr>
    <w:rPr>
      <w:rFonts w:ascii="Helvetica-Bold;B Helvetica Bold" w:hAnsi="Helvetica-Bold;B Helvetica Bold" w:cs="Helvetica-Bold;B Helvetica Bold"/>
      <w:b/>
      <w:bCs/>
      <w:caps/>
      <w:color w:val="FFFFFF"/>
      <w:w w:val="90"/>
      <w:sz w:val="28"/>
      <w:szCs w:val="28"/>
      <w:lang w:bidi="en-US"/>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en-US" w:eastAsia="zh-CN"/>
    </w:rPr>
  </w:style>
  <w:style w:type="paragraph" w:styleId="Subhead">
    <w:name w:val="Subhead"/>
    <w:basedOn w:val="NoParagraphStyle"/>
    <w:next w:val="NoParagraphStyle"/>
    <w:qFormat/>
    <w:pPr>
      <w:spacing w:lineRule="atLeast" w:line="280" w:before="0" w:after="120"/>
    </w:pPr>
    <w:rPr>
      <w:rFonts w:ascii="Times-Bold;B Times Bold" w:hAnsi="Times-Bold;B Times Bold" w:cs="Times-Bold;B Times Bold"/>
      <w:b/>
      <w:bCs/>
      <w:spacing w:val="-3"/>
      <w:w w:val="90"/>
      <w:sz w:val="28"/>
      <w:szCs w:val="28"/>
    </w:rPr>
  </w:style>
  <w:style w:type="paragraph" w:styleId="BODYTEXT">
    <w:name w:val="BODY TEXT"/>
    <w:basedOn w:val="NoParagraphStyle"/>
    <w:next w:val="NoParagraphStyle"/>
    <w:qFormat/>
    <w:pPr>
      <w:tabs>
        <w:tab w:val="clear" w:pos="720"/>
        <w:tab w:val="left" w:pos="240" w:leader="none"/>
        <w:tab w:val="left" w:pos="1440" w:leader="none"/>
      </w:tabs>
      <w:spacing w:lineRule="atLeast" w:line="200" w:before="0" w:after="120"/>
      <w:jc w:val="both"/>
    </w:pPr>
    <w:rPr>
      <w:rFonts w:ascii="Helvetica" w:hAnsi="Helvetica" w:cs="Helvetica"/>
      <w:w w:val="90"/>
      <w:sz w:val="18"/>
      <w:szCs w:val="18"/>
    </w:rPr>
  </w:style>
  <w:style w:type="paragraph" w:styleId="BODYTEXTbullets">
    <w:name w:val="BODY TEXT bullets"/>
    <w:basedOn w:val="NoParagraphStyle"/>
    <w:qFormat/>
    <w:pPr>
      <w:tabs>
        <w:tab w:val="clear" w:pos="720"/>
        <w:tab w:val="left" w:pos="140" w:leader="none"/>
      </w:tabs>
      <w:spacing w:lineRule="atLeast" w:line="200" w:before="0" w:after="120"/>
      <w:ind w:left="130" w:hanging="130"/>
      <w:jc w:val="both"/>
    </w:pPr>
    <w:rPr>
      <w:rFonts w:ascii="Helvetica" w:hAnsi="Helvetica" w:cs="Helvetica"/>
      <w:w w:val="90"/>
      <w:sz w:val="18"/>
      <w:szCs w:val="18"/>
    </w:rPr>
  </w:style>
  <w:style w:type="paragraph" w:styleId="BODYTEXT2indents">
    <w:name w:val="BODY TEXT 2 indents"/>
    <w:basedOn w:val="NoParagraphStyle"/>
    <w:next w:val="NoParagraphStyle"/>
    <w:qFormat/>
    <w:pPr>
      <w:tabs>
        <w:tab w:val="clear" w:pos="720"/>
        <w:tab w:val="left" w:pos="800" w:leader="none"/>
        <w:tab w:val="left" w:pos="1760" w:leader="none"/>
      </w:tabs>
      <w:spacing w:lineRule="atLeast" w:line="200"/>
    </w:pPr>
    <w:rPr>
      <w:rFonts w:ascii="Helvetica" w:hAnsi="Helvetica" w:cs="Helvetica"/>
      <w:w w:val="9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42:00Z</dcterms:created>
  <dc:creator>Annie Forstrom</dc:creator>
  <dc:description/>
  <cp:keywords/>
  <dc:language>en-US</dc:language>
  <cp:lastModifiedBy>Annie Forstrom</cp:lastModifiedBy>
  <dcterms:modified xsi:type="dcterms:W3CDTF">2009-02-11T14:43:00Z</dcterms:modified>
  <cp:revision>1</cp:revision>
  <dc:subject/>
  <dc:title>MASTER OF SCIENCE IN MECHANICAL ENGINEERING (MSME)</dc:title>
</cp:coreProperties>
</file>