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 xml:space="preserve">Course Descriptions </w:t>
      </w:r>
    </w:p>
    <w:p>
      <w:pPr>
        <w:pStyle w:val="Normal"/>
        <w:widowControl w:val="false"/>
        <w:autoSpaceDE w:val="false"/>
        <w:spacing w:lineRule="atLeast" w:line="260"/>
        <w:textAlignment w:val="center"/>
        <w:rPr>
          <w:rFonts w:ascii="Helvetica" w:hAnsi="Helvetica" w:cs="Helvetica"/>
          <w:color w:val="000000"/>
          <w:w w:val="90"/>
          <w:sz w:val="18"/>
          <w:szCs w:val="18"/>
          <w:lang w:bidi="en-US"/>
        </w:rPr>
      </w:pPr>
      <w:r>
        <w:rPr>
          <w:rFonts w:cs="Times-Bold;B Times Bold" w:ascii="Times-Bold;B Times Bold" w:hAnsi="Times-Bold;B Times Bold"/>
          <w:b/>
          <w:bCs/>
          <w:color w:val="000000"/>
          <w:w w:val="90"/>
          <w:szCs w:val="24"/>
          <w:lang w:bidi="en-US"/>
        </w:rPr>
        <w:t>MSMOT</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Students in the MSMOT Program are required to complete 12 courses (36 credits). This includes six required courses, three core courses, two semesters of the Capstone course and one elective. Upon earning twenty-seven credits, students are qualified to take the first of the two Capstone courses. The three core courses are selected from the areas of concentration that are (a) Management of Information Technologies, (b) Management of Design and Manufacturing, and (c) Strategic Management of Resources. The 12 courses should be taken within a five-year period to obtain the degree. </w:t>
        <w:tab/>
        <w:tab/>
        <w:tab/>
        <w:tab/>
        <w:tab/>
        <w:tab/>
      </w:r>
    </w:p>
    <w:p>
      <w:pPr>
        <w:pStyle w:val="Normal"/>
        <w:widowControl w:val="false"/>
        <w:autoSpaceDE w:val="false"/>
        <w:spacing w:lineRule="atLeast" w:line="260"/>
        <w:textAlignment w:val="center"/>
        <w:rPr>
          <w:rFonts w:ascii="Times-Bold;B Times Bold" w:hAnsi="Times-Bold;B Times Bold" w:cs="Times-Bold;B Times Bold"/>
          <w:b/>
          <w:b/>
          <w:bCs/>
          <w:color w:val="000000"/>
          <w:w w:val="90"/>
          <w:szCs w:val="24"/>
          <w:lang w:bidi="en-US"/>
        </w:rPr>
      </w:pPr>
      <w:r>
        <w:rPr>
          <w:rFonts w:cs="Times-Bold;B Times Bold" w:ascii="Times-Bold;B Times Bold" w:hAnsi="Times-Bold;B Times Bold"/>
          <w:b/>
          <w:bCs/>
          <w:color w:val="000000"/>
          <w:w w:val="90"/>
          <w:szCs w:val="24"/>
          <w:lang w:bidi="en-US"/>
        </w:rPr>
        <w:t xml:space="preserve">Bridge Course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tudents without prior formal knowledge and experience in probability and statistics, computer programming, and accounting, are required to complete courses BR 1, BR 2 and BR 3 as early as possible.</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BR 1 - Probability and Statistic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bridge requirement may be satisfied by an undergraduate level course in statistics and probability given by any accredited institution of higher learning. A course at Fairfield University recommended for this bridge is MA 217. (See undergraduate catalog or SOE website for a description.)</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BR 2 - Computer Programming</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bridge requirement may be satisfied by an undergraduate level course in a programming language given by any accredited institution of higher learning. A course at Fairfield University recommended for this bridge is CS 131 Computer Programming I. (See undergraduate catalog or SOE website for a description.)</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BR 3 - Financial Accounting</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bridge requirement may be satisfied by an undergraduate-level course in financial accounting given by an accredited institution of higher learning. At Fairfield University, AC 400, Financial Accounting is recommended. (See the graduate catalog, Dolan School of Business, or SOE website for a description.)</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w w:val="90"/>
          <w:szCs w:val="24"/>
          <w:lang w:bidi="en-US"/>
        </w:rPr>
      </w:pPr>
      <w:r>
        <w:rPr>
          <w:rFonts w:cs="Times-Bold;B Times Bold" w:ascii="Times-Bold;B Times Bold" w:hAnsi="Times-Bold;B Times Bold"/>
          <w:b/>
          <w:bCs/>
          <w:color w:val="000000"/>
          <w:spacing w:val="-3"/>
          <w:w w:val="90"/>
          <w:sz w:val="28"/>
          <w:szCs w:val="28"/>
          <w:lang w:bidi="en-US"/>
        </w:rPr>
        <w:t xml:space="preserve">Required Courses </w:t>
      </w:r>
    </w:p>
    <w:p>
      <w:pPr>
        <w:pStyle w:val="Normal"/>
        <w:widowControl w:val="false"/>
        <w:autoSpaceDE w:val="false"/>
        <w:spacing w:lineRule="atLeast" w:line="220"/>
        <w:textAlignment w:val="center"/>
        <w:rPr>
          <w:rFonts w:ascii="Times-Bold;B Times Bold" w:hAnsi="Times-Bold;B Times Bold" w:eastAsia="Times-Bold;B Times Bold" w:cs="Times-Bold;B Times Bold"/>
          <w:b/>
          <w:b/>
          <w:bCs/>
          <w:color w:val="000000"/>
          <w:w w:val="90"/>
          <w:sz w:val="20"/>
          <w:lang w:bidi="en-US"/>
        </w:rPr>
      </w:pPr>
      <w:r>
        <w:rPr>
          <w:rFonts w:eastAsia="Times-Bold;B Times Bold" w:cs="Times-Bold;B Times Bold" w:ascii="Times-Bold;B Times Bold" w:hAnsi="Times-Bold;B Times Bold"/>
          <w:b/>
          <w:bCs/>
          <w:color w:val="000000"/>
          <w:w w:val="90"/>
          <w:sz w:val="20"/>
          <w:lang w:bidi="en-US"/>
        </w:rPr>
        <w:t xml:space="preserve"> </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AC 500</w:t>
        <w:tab/>
        <w:t>Accounting for Decision-Making</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This course emphasizes the use of accounting information by managers for decision-making. It is designed to provide managers with the skills necessary to interpret analytical information supplied by the financial and managerial accounting systems. The financial accounting focus is on understanding the role of profitability, liquidity, solvency and capital structure in the management of the company. The managerial accounting focus is on the evaluation of organizational performance of cost, profit and investment centers. (Prerequisite: AC 400 or an equivalent course in financial accounting.) Three credits.                                                                                                                                        </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CP 551</w:t>
        <w:tab/>
        <w:t>Capstone I – Project Definition and Planning</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In this first semester of the capstone course, students form project groups, conceive technical approaches to problem solutions, and develop detailed plans and a schedule for project activities. Students execute the planning process using appropriate professional software such as Microsoft Project. The course includes software refresher lectures early in the semester. Students in each team produce a detailed project plan defining the work to be done (task descriptions), the task/subtask organizational structure, task responsibilities (assigning who does what), the task execution schedule (using PERT and Gantt charts as managing tools), areas of risk and risk abatement concepts, and provide an explanation of the value of the work to be performed to fulfill the objectives.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CP 552</w:t>
        <w:tab/>
        <w:t xml:space="preserve">Capstone II – Project Execution and Result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e second semester of the capstone course concerns implementation of the project plan developed in the prior semester. This typically includes hardware fabrication, software development supporting analytical work, detailed design, experimental studies, system integration, and validation testing, all of which serve as proof of meeting project objectives in data and functional demonstrations. Project teams submit a final report for grading and make a formal presentation to faculty, mentors, and interested personnel from associated industries.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DM 460</w:t>
        <w:tab/>
        <w:t xml:space="preserve">Project Management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This course focuses on the general methodology of managing a technology project from conception to completion, with an emphasis on the functions, roles, and responsibilities of the project manager. Students learn principles and techniques related to controlling resources (people, materials, equipment, contractors, and cash flow) in the context of completing a technology project on time, within budget, and within the project’s stated technical requirements. Through group and individual activities, including case study review and project simulation, students apply project management tools and techniques, and assume the roles of project managers who must address typical problems that occur during the life cycle of a project. Three credits. </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GK 415</w:t>
        <w:tab/>
        <w:t xml:space="preserve">Information System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offers insights into the capabilities of modern software and computing systems, allowing prospective technology managers to discriminate between effective and ineffective applications of software and network systems – considerations essential to managing businesses that depend upon efficient data and information processing. The course covers inputs, outputs, storage, transmission media and information processing, and networking. Three credits.</w:t>
      </w:r>
    </w:p>
    <w:p>
      <w:pPr>
        <w:pStyle w:val="Normal"/>
        <w:widowControl w:val="false"/>
        <w:tabs>
          <w:tab w:val="clear" w:pos="720"/>
          <w:tab w:val="left" w:pos="780" w:leader="none"/>
          <w:tab w:val="left" w:pos="960" w:leader="none"/>
        </w:tabs>
        <w:autoSpaceDE w:val="false"/>
        <w:spacing w:lineRule="atLeast" w:line="200"/>
        <w:ind w:left="720" w:hanging="72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MG 508 </w:t>
        <w:tab/>
        <w:t xml:space="preserve">Strategic Management of </w:t>
        <w:tab/>
        <w:t xml:space="preserve">Technology  and Innovation: </w:t>
        <w:tab/>
        <w:tab/>
        <w:tab/>
        <w:br/>
        <w:t>The Entrepreneurial Firm</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begins by presenting cutting-edge concepts and applications so that students understand the dynamics of innovation, the construction of a well-crafted innovation strategy, and the development of well-designed processes for implementing the innovation strategy. It then focuses on the building of an entrepreneurial organization as a critical core competency in the innovation process. Concurrent with this, it focuses on the development and support of the internal entrepreneur or Intrapreneur as part of the process of developing organizational core competencies that build competitive comparative advantages that, in turn, allow the firm to strategically and tactically compete in the global marketplace. Topics explored include technology brokering, lead users, disruptive technologies and the use of chaos and complexity theory in the strategic planning process.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MG 584 </w:t>
        <w:tab/>
        <w:t xml:space="preserve">Global Competitive Strategy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considers the formulation of effective policy and accompanying strategy actions, and the management of such policies and actions. It examines the role of the general manager in this process and presents the diversified issues and problems the management of a business firm may be required to consider and solve in strategic planning. This course also examines the problems and tasks of strategy implementation and the general manager’s function of achieving expected objectives and establishing new ones to assure the continuity of the business organization. Students are required to prepare a business plan as part of this course.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RD 460 </w:t>
        <w:tab/>
        <w:t>Leadership in Technical Enterprise</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introduces major leadership theories and explores the issues and challenges associated with leadership of technical organizations. The course integrates readings, experiential exercises, and contemporary leadership research theory. Participants investigate factors that influence effective organizational leadership as well as methods of enhancing their own leadership development. The course prepares executives, supervisors, and managers to master the complex interpersonal, social, political, and ethical dynamics required for leading modern organizations.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RD 500</w:t>
        <w:tab/>
        <w:t>The Development of System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presents a succinct definition of systems engineering and the methods by which it is accomplished. This course instructs in the formation and development of new concepts and their subsequent use in the creation of specific products and services. In addition, the course requires essential research into the subject matter it addresses. This research is to be undertaken as part of homework assignments on recommended subjects in which the students will learn the methods that serve to enhance their knowledge and communicate this to enrich the lecture sessions in each class. This involves the definition of need for specific applications, market research, concept formation, and a definition of technical and economic advantages over existing products. Having established these factors with positive results the emphasis switches to design, modeling and optimization that must be applied, often iteratively, in creation of the new conceptions, addressing their design, performance and cost. The subject matter then turns to methods of making critical decisions and the formation of plans to create the prototypes of new concepts and the management of prototype development. Three credit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e following section presents descriptions of courses that may be used to fulfill core requirements or serve as elective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DM 405 </w:t>
        <w:tab/>
        <w:t>Supply Chain Design</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deals with the optimization of process arrays in a supply chain by means of modeling. The term “supply chain” refers to all the resources required in moving material through a network of manufacturing processes, quality assurance measures, maintenance, and customer interfacing to produce, deliver, and maintain a product. These are modeled by instructed techniques to create a simulation of this chain, permitting an analyst to design the supply chain and to predict its performance. Such a process is accomplished prior to committing investments in procurement and fabrication, thereby permitting valid estimations of the quality of critical functions. Such systems offer three general benefits: a)  may be used to achieve an optimized design; b)  may be used in solving production expansion needs; and c)  can be used to locate and correct problems in an existing manufacturing system.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DM 407 </w:t>
        <w:tab/>
        <w:t xml:space="preserve">Design of Manufacturing Systems </w:t>
        <w:tab/>
        <w:t xml:space="preserve">and Processe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In this course, students will learn the significance and ramifications of the idiomatic term “Lean Manufacturing” and what advantages it provides to a manufacturing company. They will learn how to perceive the cross functional processes within such a company, in terms of “who does what” and to understand the process as to how general objectives, defined by corporate managers, are translated into specific actions involving facilities, equipment, new skills and process improvements that must be achieved. These considerations are governing factors in the design of mauufacturing systems and influence the meanss for accommodating: (1) statistical segmentation of demand, (2) production and inventory considerations of facility and product design needed in achieving a true lean manufacturing condition, (3) use of statistical segmentation for make-to-stock, make-to-order, and make-to-plan conditions, (4) introduction to replenishment techniques including: level loading, rhythm cycles and considerations for safety and cycle stock, and (5) use of postponement strategies in optimizing inventory control.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DM 420</w:t>
        <w:tab/>
        <w:t xml:space="preserve">Design for Economy and Reliability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Considerations of reliability permit a product to achieve a desired performance throughout its service life, thereby satisfying those who have purchased it. Careful thought and design produce reliability and economy of manufacture. This course instructs the prospective technology manager in the considerations leading to creation of cost-effective products of quality and presents: (1) the Total Design method, (2) concurrent engineering and the effective use of design reviews, (3) quality function deployment, (4) cost structures and models, (5) materials selection and economics, (6) robust design validation techniques and the Taguchi method, and (7) the Fault Tree and its use as a diagnostic aid in design validation.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DM 430 </w:t>
        <w:tab/>
        <w:t xml:space="preserve">Management of Design for Automation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addresses the need for inherent flexibility in modern manufacturing systems that must accommodate changing product lines through the application of robotics and other forms of programmable automation, and the need to provide rapid, accurate communications between business managers, design engineers, and product managers. Effective product design requires a basic understanding of the manufacturing system being used in production including: mechanical design of all material manipulators and material handling equipment, design compatibility between all parts and the automation equipment considered for use. Coursework dealing with these issues includes: 1) the organization and scheduling of manufacturing processes, 2) the principles of programmable automation, 3) the theory and application of Boothroyd’s design for assembly methodology, 4) process cost estimation techniques, 5) methods for judging the soundness of investments in manufacturing equipment that a specific design may require, 6) market implications and the effect of design features on sales revenue and product market life, and 7) social impacts.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MG 500 </w:t>
        <w:tab/>
        <w:t xml:space="preserve">Managing People for Competitive Advantage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This course focuses on effectively managing people in organizations by emphasizing the critical links between strategy, leadership, organizational change, and human resource management. The course assists students from every concentration including finance, marketing, information systems, and accounting to become leaders who can motivate and mobilize their people to focus on strategic goals. Topics include the strategic importance of people leading organizational change, corporate social responsibility, implementing successful mergers and acquisitions, and fundamentals of human resource practices. Discussions interweave management theory and real world practice. Class sessions are a combination of case discussions, experiential exercises, and lectures. Three credits.                                                                                                                                        </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MG 503 </w:t>
        <w:tab/>
        <w:t xml:space="preserve">Legal and Ethical Environments of Busines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helps students become more responsible and effective managers when involved in the gray areas that call for insightful judgment and action. Students develop skills in logical reasoning, argument and incorporation of legal, social, and ethical considerations into decision-making. The course teaches the importance of legal and ethical business issues and enables students to make a difference in their organizations by engaging in reasoned consideration of the normative actions of the firm. Using the case study method, the course provides an overview of current topics, including the legal process, corporate governance, employee rights and responsibilities, intellectual property and technology, and the social responsibility of business to its various stakeholders.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MK 400  </w:t>
        <w:tab/>
        <w:t xml:space="preserve">Marketing Management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examines analytical and managerial techniques that apply to marketing functions with an emphasis on the development of a conceptual framework necessary to plan, organize, direct, and control the product and strategies needed for promotion, distribution and pricing of a firm’s products. The course also considers the relationship of marketing to other units within a firm.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OM 400</w:t>
        <w:tab/>
        <w:t xml:space="preserve">Integrated Business Processe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Process management is concerned with the design and control of processes that transform inputs (such as labor and capital) into finished goods and services. Course topics include process mapping, quality management and control, capacity planning, supply chain management, and operations strategies. The course uses case studies to show how concepts and models presented in lectures in lectures and readings apply to real-world business situations. Three credits.                                                                                                                            </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RD 450</w:t>
        <w:tab/>
        <w:t xml:space="preserve">Planning, Research, and Development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examines the question: How can the wealth-generating potential of a new concept – one that is in its early developmental stages and about which there remain unknowns and uncertainties – be quantified? The course first looks at the mechanics and assumptions of a commonly used approach, such as discounted cash flow and net present value, and examines the limitation of this approach in evaluating breakthrough innovations. It then examines modern tools for quantitatively evaluating proposals to commercialize new product concepts with high levels of uncertainty due to a lack of experience in manufacturing. The course considers the “option structures” concepts to determine value creation potential, and illustrates how this option approach builds communication between the engineer and financial analyst. Students concerned with investment justifications and funding advanced development of new products find this course particularly valuable.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RD 485 </w:t>
        <w:tab/>
        <w:t xml:space="preserve">Management of Intellectual Property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Intellectual property may exist in many forms and often goes unrecognized as a part of the wealth of corporations when it can actually represent the most valuable property a corporation holds. This course instructs students in how to recognize the different types of intellectual property and the different forms of protection that may be used to protect its loss to competitive agencies. In addition to enlightenment as to what form it may take, the students are instructed in how to determine its monetary value and how to use it to advance important company objectives such as increasing sales volume and how to establish policies and methods to protect it from theft by competitive firms. Throughout the course, students learn how to address the legal issues surrounding the rights of ownership and the existence of infringements. They recognize the specific issues that distinguish an invention (or any other form of intellectual property) from its competition, causing it to obtain an edge in the market place. Three credits.             </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SW 402</w:t>
        <w:tab/>
        <w:t xml:space="preserve">Database Concept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focuses on the steps required to build and maintain the database infrastructure for client/server applications. It covers physical design and implementa tion of the database; the use of the database to meet the informational needs of a client/server system; and the installation, operation and maintenance of the RDBMS software. Specific topics include structured query language, utilities provided by the vendor, the use of an RDBMS, backup and recovery of data, and security and controls. Students perform a number of hands-on exercises using an RDBMS running on Windows 2000. Microsoft SQL Server or Oracle is the software vehicle for lectures and lab exercises.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SW 502 </w:t>
        <w:tab/>
        <w:t xml:space="preserve">Software Engineering Practice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focuses on the formal software development process and the application of engineering management concepts to software development. Topics include concepts of business process engineering, application of concurrent engineering techniques, and integration of quality and maintainability principles in the software development process. Other engineering management techniques include project planning and control, risk identification and management, customer/client communication and requirements gathering, software quality assurance techniques, measurement and metrics, people and team skills, and managing change. This course helps MOT students perform the quality control function and value analysis for software produced either in-house or subcontracted to another company.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SW 400 </w:t>
        <w:tab/>
        <w:t xml:space="preserve">Software Engineering Method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presents the concepts, skills, methodologies, techniques, tools, and perspectives needed by the system analyst to successfully determine a systems requirement. In order to ensure good organization and planning skills for successful execution, project management skills in terms of information systems are examined. Depending upon project size and complexities, different development life cycles are compared. This course helps MOT students perform the quality control function and value analysis for software produced either in-house or subcontracted to another company.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SW 404 </w:t>
        <w:tab/>
        <w:t xml:space="preserve">Network Concepts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covers network components, network architecture, and operating systems, including cabling, wiring hubs, file servers, bridges, routers, and network interface cards. It discusses network software and hardware configurations and demonstrates network concepts such as configuring protocol stacks and connecting a personal computer to a network. The course examines the seven-layer OSI-model and relates it to the current industry standard, TCP/IP, identifies sources of network overhead, introduces WAN architecture, with its implications for the developer and network security, discusses basic operating system architecture and its integration with the network, including operating system basic functions such as resource management and interfaces, and network-related functions such as multi-tasking, security, and authorization. Lab included.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SW 508  </w:t>
        <w:tab/>
        <w:t xml:space="preserve">Data Warehousing Systems   </w:t>
        <w:tab/>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ee description under MS Software Engineering.</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SW 518</w:t>
        <w:tab/>
        <w:t xml:space="preserve">Data Mining and Buainess Intelligence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ee description under MS Software Engineering.</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SW 531 </w:t>
        <w:tab/>
        <w:t xml:space="preserve">Information Security: Applications and Data Security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ee description under MS Software Engineering.</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uto" w:line="288"/>
        <w:textAlignment w:val="center"/>
        <w:rPr>
          <w:rFonts w:ascii="Times-Roman;Times" w:hAnsi="Times-Roman;Times" w:cs="Times-Roman;Times"/>
          <w:color w:val="000000"/>
          <w:w w:val="90"/>
          <w:sz w:val="18"/>
          <w:szCs w:val="24"/>
          <w:lang w:bidi="en-US"/>
        </w:rPr>
      </w:pPr>
      <w:r>
        <w:rPr>
          <w:rFonts w:cs="Times-Roman;Times" w:ascii="Times-Roman;Times" w:hAnsi="Times-Roman;Times"/>
          <w:color w:val="000000"/>
          <w:w w:val="90"/>
          <w:sz w:val="18"/>
          <w:szCs w:val="24"/>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 xml:space="preserve">Course Descriptions </w:t>
      </w:r>
    </w:p>
    <w:p>
      <w:pPr>
        <w:pStyle w:val="Normal"/>
        <w:widowControl w:val="false"/>
        <w:autoSpaceDE w:val="false"/>
        <w:spacing w:lineRule="atLeast" w:line="260"/>
        <w:textAlignment w:val="center"/>
        <w:rPr>
          <w:rFonts w:ascii="Times-Bold;B Times Bold" w:hAnsi="Times-Bold;B Times Bold" w:cs="Times-Bold;B Times Bold"/>
          <w:b/>
          <w:b/>
          <w:bCs/>
          <w:color w:val="000000"/>
          <w:w w:val="90"/>
          <w:szCs w:val="24"/>
          <w:lang w:bidi="en-US"/>
        </w:rPr>
      </w:pPr>
      <w:r>
        <w:rPr>
          <w:rFonts w:cs="Times-Bold;B Times Bold" w:ascii="Times-Bold;B Times Bold" w:hAnsi="Times-Bold;B Times Bold"/>
          <w:b/>
          <w:bCs/>
          <w:color w:val="000000"/>
          <w:w w:val="90"/>
          <w:szCs w:val="24"/>
          <w:lang w:bidi="en-US"/>
        </w:rPr>
        <w:t>MSSE</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b/>
          <w:b/>
          <w:bCs/>
          <w:color w:val="000000"/>
          <w:w w:val="90"/>
          <w:sz w:val="18"/>
          <w:szCs w:val="18"/>
          <w:lang w:bidi="en-US"/>
        </w:rPr>
      </w:pPr>
      <w:r>
        <w:rPr>
          <w:rFonts w:cs="Helvetica" w:ascii="Helvetica" w:hAnsi="Helvetica"/>
          <w:b/>
          <w:bCs/>
          <w:color w:val="000000"/>
          <w:w w:val="90"/>
          <w:sz w:val="18"/>
          <w:szCs w:val="18"/>
          <w:lang w:bidi="en-US"/>
        </w:rPr>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SW 400</w:t>
        <w:tab/>
        <w:t>Software Engineering Method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covers the concepts, skills, methodologies, techniques, tools, and perspectives needed by the system analyst to successfully determine systems requirements. To ensure good organizational and planning skills for successful execution, project management skills in terms of information systems are examined. Depending on project size and complexity, different development life cycles are compared.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SW 401    Software Design Method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Object-oriented analysis and design is the principal industry-proven method for developing reliable, modular, testable programs and systems. Consistent use of 00 techniques leads to shorter development life cycles, increased productivity and reduced system maintenance costs. This course is designed to introduce developers to the fundamental concepts of object orientation. Students learn the essentials of classes, objects, inheritance, and polymorphism. Students also learn to model problems in an object-oriented fashion. Through the use of case studies and project work that has the student gradually building a large design specification, students will achieve an understanding of how object-oriented applications are designed and built. (Prerequisite: SW 408 or SW 403 or permission of instructor.)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SW 402</w:t>
        <w:tab/>
        <w:t>Database Concept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focuses on the steps required to build and maintain the database infrastructure for client/server applications. It covers physical design and implementation of the database; the use of the database to meet the informational needs of a client/server system; and the installation, operation, and maintenance of the RDBMS software. Specific topics include Structured Query Language, utilities provided by the vendor, the use of an RDBMS, backup and recovery of data, and security and controls. Students perform a number of hands-on exercises using an RDBMS running on Windows 2000. Microsoft SQL Server or Oracle is the software vehicle for lectures and lab exercises. The course is intended for application programmers and database designers in a client/server environment. Lab included.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SW 403 </w:t>
        <w:tab/>
        <w:t>Visual C# for Programmers I</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provides an introduction to programming using Visual C# and the .Net framework. Students learn to create applications using object oriented programming and learn about Microsoft.Net, Visual Studio.Net, classes and objects, structured programming, exception handling, and debugging. Students complete this course understanding how Visual C# interacts with the .Net framework and will be able to build applications using Visual C#. The course is intended for designers and programmers who are developing systems in the Windows environment. Lab included.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SW 404   </w:t>
        <w:tab/>
        <w:t>Network Concept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ascii="Helvetica" w:hAnsi="Helvetica"/>
          <w:color w:val="000000"/>
          <w:w w:val="90"/>
          <w:sz w:val="18"/>
          <w:szCs w:val="18"/>
          <w:lang w:bidi="en-US"/>
        </w:rPr>
        <w:t xml:space="preserve">This course covers network components, network architecture, and operating systems, including cabling, wiring hubs, file servers, bridges, routers, and network interface cards. It discusses network software and hardware configurations and demonstrates network concepts such as configuring protocol stacks and connecting a personal computer to a network. The course examines the seven-layer OSI-model and relates it to the current industry standard, TCP/IP, identifies sources of network overhead, introduces WAN architecture, with its implications for the developer and network security, discusses basic operating system architecture and its integration with the network, including operating system basic functions such as resource management and interfaces, and network-related functions such as multi-tasking, security, and authorization. </w:t>
      </w:r>
      <w:r>
        <w:rPr>
          <w:rStyle w:val="BodyTextBold"/>
          <w:rFonts w:cs="Helvetica" w:ascii="Helvetica" w:hAnsi="Helvetica"/>
          <w:color w:val="000000"/>
          <w:w w:val="90"/>
          <w:sz w:val="18"/>
          <w:szCs w:val="18"/>
          <w:lang w:bidi="en-US"/>
        </w:rPr>
        <w:t>Note:</w:t>
      </w:r>
      <w:r>
        <w:rPr>
          <w:rFonts w:cs="Helvetica" w:ascii="Helvetica" w:hAnsi="Helvetica"/>
          <w:color w:val="000000"/>
          <w:w w:val="90"/>
          <w:sz w:val="18"/>
          <w:szCs w:val="18"/>
          <w:lang w:bidi="en-US"/>
        </w:rPr>
        <w:t xml:space="preserve"> Students who have completed the Cisco Academy CCNA Course of study, Part I, will have been exposed to all topics to prepare for the exam toward their Cisco Certified Network Associate certification (CCNA). Students seeking to complete the Cisco Academy CCNA series may do so by completing SW 404, SW 596 Network Routing and Switching, and SW 597 LAN/WAN Engineering. Lab included.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SW 406   </w:t>
        <w:tab/>
        <w:t xml:space="preserve"> Web Client Side Development I</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introduces the student to developing browser applications for use on the World Wide Web. Students learn client side concepts including the display of static information, and rich Internet applications such as AJAX. The course includes designing and authoring web pages, markup languages, the client side document object model, and making web pages dynamic on the client side.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SW 408   </w:t>
        <w:tab/>
        <w:t>Java for Programmers I</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programming course introduces Java fundamentals to experienced programmers. Topics include the Java elements: objects, classes, variables, methods, syntax, reserved words, data types, operators, control structures, and container data structures. The course views object-oriented programming as integral, teaching it throughout. Accordingly, it includes the concepts of encapsulation, inheritance, polymorphism, packages, interfaces, and inner classes. The course teaches screen design using classes and graphics from Sun’s Application Programming Interface and includes data handling concepts such as input from the keyboard, output to the screen, input from files and output to files. The course also introduces the concept of multi-threading in preparation for follow-up studies. Lab included. (Prerequisite: significant programming experience or CS 132 or CS 134.) Typically offered fall term annually.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SW 409   </w:t>
        <w:tab/>
        <w:t>Java for Programmers II</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advanced topic Java programming course covers threading, nested references, design patterns, Servlets, JavaServer Pages (JSP), the Spring Framework, JDBC, persistence, I/O and topics such as swing, graphics, etc., as time permits. Lab included. (Prerequisite: SW 408 or permission of the instructor.) Typically offered spring term annually.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SW 410</w:t>
        <w:tab/>
        <w:t>Enterprise Java</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explores advanced Java technologies. Coverage includes state-of-the-art explorations into server-side technologies such as JDBC, Hibernate, Enterprise JavaBeans (EJB), Java Message Service (JMS), XML, etc., as time permits. Lab included. (Prerequisite: SW 409 or permission of the instructor.) Elective. Typically offered fall term annually.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SW 427 </w:t>
        <w:tab/>
        <w:t xml:space="preserve">Object-Oriented Programming with C++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introduction to object-oriented methodology and abstract data types includes discussions in polymorphism and data encapsulation. Participants study examples using object-oriented programs in situations, as well as large system integration by object-oriented methodology.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SW 430  </w:t>
        <w:tab/>
        <w:t>Project Management</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ee DM 460 under MSMOT.</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SW 460  </w:t>
        <w:tab/>
        <w:t>Leadership in Technical Enterprise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ee RD 460 under MSMOT.</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SW 499    Algorithm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Development and evaluation of algorithms. This class covers object oriented programming principles, classic algorithms, algorithm analysis, searching, sorting and parsing techniques, stacks, queues, linked lists, and trees. Algorithm efficiency and performance is a focus as the student gains experiences through problems and programming projects. (Prerequisite: SW 403 or SW 408.)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SW 502</w:t>
        <w:tab/>
        <w:t>Software Engineering Practice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focuses on the formal software development process and application of engineering management concepts to software development. Topics include concepts of business process engineering, application of concurrent engineering techniques, and integration of quality and maintainability principles in the software development process. Other engineering management techniques include project planning and control, risk identification and management, customer/client communication and requirements gathering, software quality assurance techniques, measurement and metrics, people and team skills, and managing change.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SW 505   </w:t>
        <w:tab/>
        <w:t>Advanced Database Concept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This course covers topics in database implementation designed to provide software engineers with a wide variety of server-side problem solving techniques. Topics include cursors, query and index optimization, implementations of common data structures and algorithms in SQL, distributed databases, object-oriented databases, XML metadata, and direct Web publishing. While Oracle and Microsoft SQL Server are both used for demonstration, the topics covered are applicable to any database platform. Format consists of lecture and lab. The syllabus of this advanced course assumes the student is well versed in relational databases, SQL, client-server or multi-tiered applications, data structures, and algorithms. Topic List: </w:t>
      </w:r>
    </w:p>
    <w:p>
      <w:pPr>
        <w:pStyle w:val="Normal"/>
        <w:widowControl w:val="false"/>
        <w:tabs>
          <w:tab w:val="clear" w:pos="720"/>
          <w:tab w:val="left" w:pos="240" w:leader="none"/>
          <w:tab w:val="left" w:pos="1440" w:leader="none"/>
        </w:tabs>
        <w:autoSpaceDE w:val="false"/>
        <w:spacing w:lineRule="atLeast" w:line="20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Advanced Query Performance (indexing techniques, use of statistics, use of optimizer hints)</w:t>
      </w:r>
    </w:p>
    <w:p>
      <w:pPr>
        <w:pStyle w:val="Normal"/>
        <w:widowControl w:val="false"/>
        <w:tabs>
          <w:tab w:val="clear" w:pos="720"/>
          <w:tab w:val="left" w:pos="240" w:leader="none"/>
          <w:tab w:val="left" w:pos="1440" w:leader="none"/>
        </w:tabs>
        <w:autoSpaceDE w:val="false"/>
        <w:spacing w:lineRule="atLeast" w:line="20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Using Temporary Tables, Use of Server Side Cursors</w:t>
      </w:r>
    </w:p>
    <w:p>
      <w:pPr>
        <w:pStyle w:val="Normal"/>
        <w:widowControl w:val="false"/>
        <w:tabs>
          <w:tab w:val="clear" w:pos="720"/>
          <w:tab w:val="left" w:pos="240" w:leader="none"/>
          <w:tab w:val="left" w:pos="1440" w:leader="none"/>
        </w:tabs>
        <w:autoSpaceDE w:val="false"/>
        <w:spacing w:lineRule="atLeast" w:line="20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eastAsia="Helvetica" w:cs="Helvetica" w:ascii="Helvetica" w:hAnsi="Helvetica"/>
          <w:color w:val="000000"/>
          <w:w w:val="90"/>
          <w:sz w:val="18"/>
          <w:szCs w:val="18"/>
          <w:lang w:bidi="en-US"/>
        </w:rPr>
        <w:t xml:space="preserve"> </w:t>
      </w:r>
      <w:r>
        <w:rPr>
          <w:rFonts w:cs="Helvetica" w:ascii="Helvetica" w:hAnsi="Helvetica"/>
          <w:color w:val="000000"/>
          <w:w w:val="90"/>
          <w:sz w:val="18"/>
          <w:szCs w:val="18"/>
          <w:lang w:bidi="en-US"/>
        </w:rPr>
        <w:tab/>
        <w:t>Subset Queries (TOP n, every nth item)</w:t>
        <w:tab/>
        <w:tab/>
      </w:r>
    </w:p>
    <w:p>
      <w:pPr>
        <w:pStyle w:val="Normal"/>
        <w:widowControl w:val="false"/>
        <w:tabs>
          <w:tab w:val="clear" w:pos="720"/>
          <w:tab w:val="left" w:pos="240" w:leader="none"/>
          <w:tab w:val="left" w:pos="1440" w:leader="none"/>
        </w:tabs>
        <w:autoSpaceDE w:val="false"/>
        <w:spacing w:lineRule="atLeast" w:line="20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eastAsia="Helvetica" w:cs="Helvetica" w:ascii="Helvetica" w:hAnsi="Helvetica"/>
          <w:color w:val="000000"/>
          <w:w w:val="90"/>
          <w:sz w:val="18"/>
          <w:szCs w:val="18"/>
          <w:lang w:bidi="en-US"/>
        </w:rPr>
        <w:t xml:space="preserve"> </w:t>
      </w:r>
      <w:r>
        <w:rPr>
          <w:rFonts w:cs="Helvetica" w:ascii="Helvetica" w:hAnsi="Helvetica"/>
          <w:color w:val="000000"/>
          <w:w w:val="90"/>
          <w:sz w:val="18"/>
          <w:szCs w:val="18"/>
          <w:lang w:bidi="en-US"/>
        </w:rPr>
        <w:tab/>
        <w:t>Table-valued functions</w:t>
        <w:tab/>
        <w:tab/>
        <w:tab/>
        <w:tab/>
      </w:r>
    </w:p>
    <w:p>
      <w:pPr>
        <w:pStyle w:val="Normal"/>
        <w:widowControl w:val="false"/>
        <w:tabs>
          <w:tab w:val="clear" w:pos="720"/>
          <w:tab w:val="left" w:pos="240" w:leader="none"/>
          <w:tab w:val="left" w:pos="1440" w:leader="none"/>
        </w:tabs>
        <w:autoSpaceDE w:val="false"/>
        <w:spacing w:lineRule="atLeast" w:line="20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eastAsia="Helvetica" w:cs="Helvetica" w:ascii="Helvetica" w:hAnsi="Helvetica"/>
          <w:color w:val="000000"/>
          <w:w w:val="90"/>
          <w:sz w:val="18"/>
          <w:szCs w:val="18"/>
          <w:lang w:bidi="en-US"/>
        </w:rPr>
        <w:t xml:space="preserve"> </w:t>
      </w:r>
      <w:r>
        <w:rPr>
          <w:rFonts w:cs="Helvetica" w:ascii="Helvetica" w:hAnsi="Helvetica"/>
          <w:color w:val="000000"/>
          <w:w w:val="90"/>
          <w:sz w:val="18"/>
          <w:szCs w:val="18"/>
          <w:lang w:bidi="en-US"/>
        </w:rPr>
        <w:tab/>
        <w:t>Representing Data Structures in a Relational Database (arrays, graphs, trees)</w:t>
        <w:tab/>
        <w:tab/>
        <w:tab/>
      </w:r>
    </w:p>
    <w:p>
      <w:pPr>
        <w:pStyle w:val="Normal"/>
        <w:widowControl w:val="false"/>
        <w:tabs>
          <w:tab w:val="clear" w:pos="720"/>
          <w:tab w:val="left" w:pos="240" w:leader="none"/>
          <w:tab w:val="left" w:pos="1440" w:leader="none"/>
        </w:tabs>
        <w:autoSpaceDE w:val="false"/>
        <w:spacing w:lineRule="atLeast" w:line="20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eastAsia="Helvetica" w:cs="Helvetica" w:ascii="Helvetica" w:hAnsi="Helvetica"/>
          <w:color w:val="000000"/>
          <w:w w:val="90"/>
          <w:sz w:val="18"/>
          <w:szCs w:val="18"/>
          <w:lang w:bidi="en-US"/>
        </w:rPr>
        <w:t xml:space="preserve"> </w:t>
      </w:r>
      <w:r>
        <w:rPr>
          <w:rFonts w:cs="Helvetica" w:ascii="Helvetica" w:hAnsi="Helvetica"/>
          <w:color w:val="000000"/>
          <w:w w:val="90"/>
          <w:sz w:val="18"/>
          <w:szCs w:val="18"/>
          <w:lang w:bidi="en-US"/>
        </w:rPr>
        <w:tab/>
        <w:t>Publishing data to HTML</w:t>
        <w:tab/>
        <w:tab/>
        <w:tab/>
        <w:tab/>
      </w:r>
    </w:p>
    <w:p>
      <w:pPr>
        <w:pStyle w:val="Normal"/>
        <w:widowControl w:val="false"/>
        <w:tabs>
          <w:tab w:val="clear" w:pos="720"/>
          <w:tab w:val="left" w:pos="240" w:leader="none"/>
          <w:tab w:val="left" w:pos="1440" w:leader="none"/>
        </w:tabs>
        <w:autoSpaceDE w:val="false"/>
        <w:spacing w:lineRule="atLeast" w:line="20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eastAsia="Helvetica" w:cs="Helvetica" w:ascii="Helvetica" w:hAnsi="Helvetica"/>
          <w:color w:val="000000"/>
          <w:w w:val="90"/>
          <w:sz w:val="18"/>
          <w:szCs w:val="18"/>
          <w:lang w:bidi="en-US"/>
        </w:rPr>
        <w:t xml:space="preserve"> </w:t>
      </w:r>
      <w:r>
        <w:rPr>
          <w:rFonts w:cs="Helvetica" w:ascii="Helvetica" w:hAnsi="Helvetica"/>
          <w:color w:val="000000"/>
          <w:w w:val="90"/>
          <w:sz w:val="18"/>
          <w:szCs w:val="18"/>
          <w:lang w:bidi="en-US"/>
        </w:rPr>
        <w:tab/>
        <w:t>Publishing data to XML, using XPath/XDR</w:t>
        <w:tab/>
        <w:tab/>
      </w:r>
    </w:p>
    <w:p>
      <w:pPr>
        <w:pStyle w:val="Normal"/>
        <w:widowControl w:val="false"/>
        <w:tabs>
          <w:tab w:val="clear" w:pos="720"/>
          <w:tab w:val="left" w:pos="240" w:leader="none"/>
          <w:tab w:val="left" w:pos="1440" w:leader="none"/>
        </w:tabs>
        <w:autoSpaceDE w:val="false"/>
        <w:spacing w:lineRule="atLeast" w:line="20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eastAsia="Helvetica" w:cs="Helvetica" w:ascii="Helvetica" w:hAnsi="Helvetica"/>
          <w:color w:val="000000"/>
          <w:w w:val="90"/>
          <w:sz w:val="18"/>
          <w:szCs w:val="18"/>
          <w:lang w:bidi="en-US"/>
        </w:rPr>
        <w:t xml:space="preserve"> </w:t>
      </w:r>
      <w:r>
        <w:rPr>
          <w:rFonts w:cs="Helvetica" w:ascii="Helvetica" w:hAnsi="Helvetica"/>
          <w:color w:val="000000"/>
          <w:w w:val="90"/>
          <w:sz w:val="18"/>
          <w:szCs w:val="18"/>
          <w:lang w:bidi="en-US"/>
        </w:rPr>
        <w:tab/>
        <w:t>Using ERWin</w:t>
        <w:tab/>
        <w:tab/>
      </w:r>
    </w:p>
    <w:p>
      <w:pPr>
        <w:pStyle w:val="Normal"/>
        <w:widowControl w:val="false"/>
        <w:tabs>
          <w:tab w:val="clear" w:pos="720"/>
          <w:tab w:val="left" w:pos="240" w:leader="none"/>
          <w:tab w:val="left" w:pos="1440" w:leader="none"/>
        </w:tabs>
        <w:autoSpaceDE w:val="false"/>
        <w:spacing w:lineRule="atLeast" w:line="20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cs="Helvetica" w:ascii="Helvetica" w:hAnsi="Helvetica"/>
          <w:color w:val="000000"/>
          <w:w w:val="90"/>
          <w:sz w:val="18"/>
          <w:szCs w:val="18"/>
          <w:lang w:bidi="en-US"/>
        </w:rPr>
        <w:tab/>
        <w:t>Distribution, Publisher/Subscriber Replication, Transactional Replication, Snapshot and Merge Replication</w:t>
        <w:tab/>
        <w:tab/>
      </w:r>
    </w:p>
    <w:p>
      <w:pPr>
        <w:pStyle w:val="Normal"/>
        <w:widowControl w:val="false"/>
        <w:tabs>
          <w:tab w:val="clear" w:pos="720"/>
          <w:tab w:val="left" w:pos="240" w:leader="none"/>
          <w:tab w:val="left" w:pos="1440" w:leader="none"/>
        </w:tabs>
        <w:autoSpaceDE w:val="false"/>
        <w:spacing w:lineRule="atLeast" w:line="20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eastAsia="Helvetica" w:cs="Helvetica" w:ascii="Helvetica" w:hAnsi="Helvetica"/>
          <w:color w:val="000000"/>
          <w:w w:val="90"/>
          <w:sz w:val="18"/>
          <w:szCs w:val="18"/>
          <w:lang w:bidi="en-US"/>
        </w:rPr>
        <w:t xml:space="preserve"> </w:t>
      </w:r>
      <w:r>
        <w:rPr>
          <w:rFonts w:cs="Helvetica" w:ascii="Helvetica" w:hAnsi="Helvetica"/>
          <w:color w:val="000000"/>
          <w:w w:val="90"/>
          <w:sz w:val="18"/>
          <w:szCs w:val="18"/>
          <w:lang w:bidi="en-US"/>
        </w:rPr>
        <w:tab/>
        <w:t>Database Trust Relationships and Cross-Server Queries</w:t>
        <w:tab/>
        <w:tab/>
        <w:tab/>
        <w:tab/>
        <w:tab/>
      </w:r>
    </w:p>
    <w:p>
      <w:pPr>
        <w:pStyle w:val="Normal"/>
        <w:widowControl w:val="false"/>
        <w:tabs>
          <w:tab w:val="clear" w:pos="720"/>
          <w:tab w:val="left" w:pos="240" w:leader="none"/>
          <w:tab w:val="left" w:pos="1440" w:leader="none"/>
        </w:tabs>
        <w:autoSpaceDE w:val="false"/>
        <w:spacing w:lineRule="atLeast" w:line="20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eastAsia="Helvetica" w:cs="Helvetica" w:ascii="Helvetica" w:hAnsi="Helvetica"/>
          <w:color w:val="000000"/>
          <w:w w:val="90"/>
          <w:sz w:val="18"/>
          <w:szCs w:val="18"/>
          <w:lang w:bidi="en-US"/>
        </w:rPr>
        <w:t xml:space="preserve"> </w:t>
      </w:r>
      <w:r>
        <w:rPr>
          <w:rFonts w:cs="Helvetica" w:ascii="Helvetica" w:hAnsi="Helvetica"/>
          <w:color w:val="000000"/>
          <w:w w:val="90"/>
          <w:sz w:val="18"/>
          <w:szCs w:val="18"/>
          <w:lang w:bidi="en-US"/>
        </w:rPr>
        <w:tab/>
        <w:t>Online Analytical Processing (OLAP)</w:t>
        <w:tab/>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w:t>
      </w:r>
      <w:r>
        <w:rPr>
          <w:rFonts w:eastAsia="Helvetica" w:cs="Helvetica" w:ascii="Helvetica" w:hAnsi="Helvetica"/>
          <w:color w:val="000000"/>
          <w:w w:val="90"/>
          <w:sz w:val="18"/>
          <w:szCs w:val="18"/>
          <w:lang w:bidi="en-US"/>
        </w:rPr>
        <w:t xml:space="preserve"> </w:t>
      </w:r>
      <w:r>
        <w:rPr>
          <w:rFonts w:cs="Helvetica" w:ascii="Helvetica" w:hAnsi="Helvetica"/>
          <w:color w:val="000000"/>
          <w:w w:val="90"/>
          <w:sz w:val="18"/>
          <w:szCs w:val="18"/>
          <w:lang w:bidi="en-US"/>
        </w:rPr>
        <w:tab/>
        <w:t>Object-oriented database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Prerequisites: SW 402 plus SW 403 or SW 408, or instructor approval.)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SW 506    Visual C# for Programmers II</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teaches application developers the more advanced elements of programming with Visual C# for the .NET framework. Students learn object oriented programming using classes, objects and inheritance, and cover topics such as XML Web services, advanced data access with ADO.NET, threading, and more. At the completion of this course, students will be able to produce complete Windows and console based applications with Visual C#. Lab included. (Prerequisite: SW 403.)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SW 508</w:t>
        <w:tab/>
        <w:t>Data Warehouse System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examines the business role, architecture, database management structure, and use of mapping, data-mining, and query tools associated with a data warehouse. The course explores design strategies and construction tools, as well as techniques for capacity planning and network analysis.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SW 511</w:t>
        <w:tab/>
        <w:t>Voice and Signal Processing</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provides an overview of digital audio and its applications, including the current state of streaming audio on the Internet and digital audio processing fundamentals. The course applies transform concepts and applied multimedia object-oriented programming. Students apply the theories of sampling, spectra, Fast Fourier Transform class, convolution and frequency space processing, and compression and one-dimensional streaming by creating programs that read, process, and write audio streams. Students experience the elements of multimedia network delivery of data and learn about a wide class of FFT algorithms and elementary sound synthesis. The course emphasizes good software engineering practices and requires sub-stantial programming effort. Lab included. (Prerequisite: SW 409.) Elective.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SW 512</w:t>
        <w:tab/>
        <w:t>Web Development II with ASP.NET</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teaches site developers how to create robust, scalable, data-driven ASP.NET Web applications using the Visual C# language. Students learn how to create ASP.NET applications using a text editor such as Notepad or ASP.NET Web Matrix and the command-line tools, as well as using Visual Studio. Topics include the .NET framework, Visual C#, Web forms, validation controls, data binding, ADO.NET, XML, Web services, Web service clients, Visual Studio, ASP.NET Web Matrix, component development, user controls, custom server controls, and best practices, etc. At the end of the course, students are able to describe the issues involved in creating an enterprise Web site, creating and publishing a simple Web site, creating interactive content for a Web site, adding server scripting to a Web page using ASP.NET, implementing security in a Web site, and reading and writing information to a database from ASP.NET. (Prerequisites: SW 403, SW 506.)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SW 513</w:t>
        <w:tab/>
        <w:t>Image Processing</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introduces image processing involving image algebra, arithmetic operations, Boolean operations, matrix operations, achromatic and colored light, selected intensities, gamma correction, chromatic color, color models, color space conversion, and low level pattern recognition. Additional topics include the theory of two-dimensional Fast Fourier Transforms, two-dimensional convolution and frequency space processing, compression and two-dimensional streaming, and a wide class of transforms. This course emphasizes good software engineering practices and requires substantial programming effort. Students write image-processing applications. (Prerequisite: SW 511.)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SW 516   </w:t>
        <w:tab/>
        <w:t>High Performance Database Web Applications with ASP.NET</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builds upon course SW 512 and focuses on developing high performance database-backed web applications with ASP.NET using the Visual C# language and Microsoft SQL Server. MS SQL Server is a relational database management system designed for high-performance, scalable data warehousing, online transaction processing and e-commerce applications. This course covers accessing and optimizing data access to SQL server using ADO.NET and includes concepts of caching, session state management and web farm scenarios. Topics include: Working with ADO.NET, connecting to SQL Server and other data sources, working with ADO.NET’s DataSet, DataCommand, DataReader and DataTable objects, using ADO.NET to read/write XML, caching, session state management, performance optimization for large web applications, utilizing XML web services, using the DataGrid effectively in Web applications, deployment and configuration of web applications and web services. At the conclusion of the course, students are able to design and implement scalable data-driven web applications. (Prerequisites: SW 506 and SW 512.) Elective.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SW 518</w:t>
        <w:tab/>
        <w:t>Data Mining and Business Intelligence</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In this course, students examine business intelligence concepts, methods and processes used to improve data-centric business decision support solutions with a particular focus on data mining techniques. We first examine the principals and practices of gathering and retrieving large volumes of data for analysis and synthesis. The major focus of the course is the examination analytical techniques for extracting information from large data sets to provide the students with a broad background in the design and use of data mining algorithms, exposure to software tools, and the application of these ideas to real-life situations. Data mining techniques such as classification, estimation, prediction, and clustering are examined. The final portion of the course focuses on the presentation and cataloging of information extracted from these large data sets. Students are also provided with case studies to review in order to obtain an understanding of how data mining algorithms have been applied in a diverse set of enterprises.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SW 520</w:t>
        <w:tab/>
        <w:t>Project Management</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ee DM 460 under MSMOT. This course focuses on the general methodology of managing a technology project from its conception to its completion. Emphasis is on the functions, roles, and responsibilities of the project manager. Students learn the principles and techniques related to controlling resources (i.e., people, materials, equipment, contractors, and cash flow). This is applied in context with completing a technology project on time and within budget while meeting the stated technical requirements of the project. Through group and individual activities, including case study review and project simulation, students learn to apply project management tools and techniques. In this, they assume the roles of project managers who must address typical problems that occur during the life cycle of a project.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SW 530</w:t>
        <w:tab/>
        <w:t>Information Security – Social Engineering Practice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gives students a fundamental understanding of current Social Engineering methods in the Information Security arena. Deception and human behavior is exploited to gain valuable information, which is very relevant to today’s growing security concerns. This course is another key class in the Information Security track in the MSSE program and builds upon the weaknesses in the human factor. Areas of discussion will be methods, current trends, and most of all countermeasures. The pedigree will be lecture and discussions assignment, which involves analyzing current work places and social gatherings coupled with scenarios of exploitation.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SW 531    Information Security – Application and Data Security</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is structured around Application and Data security in current enterprises. This is another key class in the Information Security track of the MSSE program. Systems Development Life Cycle (SDLC) components coupled with Database security are emphasized. Common countermeasure and best business practices that help ensure a solid security understanding are the objective of the course.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SW 535    Information Security –</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ab/>
        <w:t>Internet Technologies &amp; Data Transaction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is structured around Internet transactions and data associated with these transactions. It encompasses encryption schemes of transmission to execution of code and complete flight of an execution. Web based technologies are the main focus, along with general understanding of underlying web infrastructure and discussing common exploits. Common countermeasure and best business practices that help ensure a solid security understanding are the objective of the course.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SW 550  </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and </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SW 551</w:t>
        <w:tab/>
        <w:t>Capstone Professional Project I and II</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In these capstone courses, students form teams, perform a technical study, and design an information technology system based on either their employers’ requirements or an area that is of general interest, or develop a software management or development tool. The results of these projects provide a library of case studies, designs, and software development tools and techniques that are of general interest to local information technology professionals. A capstone prospectus, approved by your advisor, must be submitted to and accepted by the director of the program prior to starting the capstone sequence. Six credits for the two-course sequence.</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SW 581  </w:t>
        <w:tab/>
        <w:t>Manufacturing Process Design</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ee DM 407 under MSMOT.</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SW 590 </w:t>
        <w:tab/>
        <w:t>Accounting and Decision Making</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ee AC 500 under MSMOT.</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SW 592 </w:t>
        <w:tab/>
        <w:t>Legal and Ethical Environment of Busines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ee MG 503 under MSMOT.</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SW 594  </w:t>
        <w:tab/>
        <w:t>Leadership in Technical Enterprise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ee RD 460 under MSMOT.</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SW 596</w:t>
        <w:tab/>
        <w:t>Network Routing and Switching</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combines the second and third semesters of the Cisco academy courses into one routing and switching class. The course presents concepts and develops skills needed in designing, implementing, and troubleshooting local and wide-area networks. It also provides numerous lab opportunities to configure and troubleshoot networks with Cisco routers and switches (Prerequisite: SW 404.) Elective.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SW 597</w:t>
        <w:tab/>
        <w:t>LAN/WAN Engineering</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builds on the knowledge acquired and skills developed In SW 404, Network Concepts and SW 596, Routing and Switching. Class presents knowledge and skills necessary to use advanced IP addressing and routing in implementing scalability for routers connected to LANs and WANs. Lectures include Advanced IP Addressing, Routing Principles, Configuring the EIGRP Protocol, Configuring the Open Shortest Path First Protocol, Configuring IS-IS, and Manipulating Routing Updates. In addition, there is discussion of wireless networks and protocols. Students complete laboratory exercises using Cisco routers and switches. Students develop skills to list the key information routers needs to route data; describe classful and classless routing protocols; describe link-state router protocol operation; compare classful and classless routing protocols; compare distance vector and link state routing protocols; describe concepts relating to extending IP addresses and the use of VLSMs to extend IP addresses; describe the features and operation of EIGRP; describe the features and operation of single area OSPF; describe the features and operation of multi-area OSPF; explain basic OSI terminology and network layer protocols used in OS; identify similarities and differences between Integrated IS-IS and OSPF; list the types of IS-IS routers and their role in IS-IS area design; describe the hierarchical structure of IS-IS areas; describe the concept of establishing adjacencies; and understand the basic wireless protocols and their uses. (Prerequisites: SW 404, SW 596.) Three credit.</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SW 599</w:t>
        <w:tab/>
        <w:t>Information Security Practices and Countermeasure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covers current information security practices and countermeasures put in place to safeguard against security breaches. The course reviews Internet infrastructures such as firewalls, IDS systems, and honey pots. Additional areas include risk analysis, computer-use policies, physical security, Internet/intranet security, Malware, firewall infrastructure, and current information security issues. (Prerequisite: SW 404 or SW 507.) Elective. Three credit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b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 xml:space="preserve">Course Descriptions </w:t>
      </w:r>
    </w:p>
    <w:p>
      <w:pPr>
        <w:pStyle w:val="Normal"/>
        <w:widowControl w:val="false"/>
        <w:autoSpaceDE w:val="false"/>
        <w:spacing w:lineRule="atLeast" w:line="260"/>
        <w:textAlignment w:val="center"/>
        <w:rPr>
          <w:rFonts w:ascii="Times-Bold;B Times Bold" w:hAnsi="Times-Bold;B Times Bold" w:cs="Times-Bold;B Times Bold"/>
          <w:b/>
          <w:b/>
          <w:bCs/>
          <w:color w:val="000000"/>
          <w:w w:val="90"/>
          <w:szCs w:val="24"/>
          <w:lang w:bidi="en-US"/>
        </w:rPr>
      </w:pPr>
      <w:r>
        <w:rPr>
          <w:rFonts w:cs="Times-Bold;B Times Bold" w:ascii="Times-Bold;B Times Bold" w:hAnsi="Times-Bold;B Times Bold"/>
          <w:b/>
          <w:bCs/>
          <w:color w:val="000000"/>
          <w:w w:val="90"/>
          <w:szCs w:val="24"/>
          <w:lang w:bidi="en-US"/>
        </w:rPr>
        <w:t>MSECE</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eastAsia="Helvetica" w:cs="Helvetica"/>
          <w:color w:val="000000"/>
          <w:w w:val="90"/>
          <w:sz w:val="18"/>
          <w:szCs w:val="18"/>
          <w:lang w:bidi="en-US"/>
        </w:rPr>
      </w:pPr>
      <w:r>
        <w:rPr>
          <w:rFonts w:eastAsia="Helvetica" w:cs="Helvetica" w:ascii="Helvetica" w:hAnsi="Helvetica"/>
          <w:color w:val="000000"/>
          <w:w w:val="90"/>
          <w:sz w:val="18"/>
          <w:szCs w:val="18"/>
          <w:lang w:bidi="en-US"/>
        </w:rPr>
        <w:t xml:space="preserve"> </w:t>
      </w:r>
    </w:p>
    <w:p>
      <w:pPr>
        <w:pStyle w:val="Normal"/>
        <w:widowControl w:val="false"/>
        <w:autoSpaceDE w:val="false"/>
        <w:spacing w:lineRule="atLeast" w:line="260"/>
        <w:textAlignment w:val="center"/>
        <w:rPr>
          <w:rFonts w:ascii="Times-Bold;B Times Bold" w:hAnsi="Times-Bold;B Times Bold" w:cs="Times-Bold;B Times Bold"/>
          <w:b/>
          <w:b/>
          <w:bCs/>
          <w:color w:val="000000"/>
          <w:w w:val="90"/>
          <w:szCs w:val="24"/>
          <w:lang w:bidi="en-US"/>
        </w:rPr>
      </w:pPr>
      <w:r>
        <w:rPr>
          <w:rFonts w:cs="Times-Bold;B Times Bold" w:ascii="Times-Bold;B Times Bold" w:hAnsi="Times-Bold;B Times Bold"/>
          <w:b/>
          <w:bCs/>
          <w:color w:val="000000"/>
          <w:w w:val="90"/>
          <w:szCs w:val="24"/>
          <w:lang w:bidi="en-US"/>
        </w:rPr>
        <w:t>Bridge Course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Required to complete one’s preparation for the master’s program is strong aptitude in the area of electric circuits, fields and waves, electronic circuits and devices. Students with deficiencies in those areas should confer with the Program Director to create a course of study. (See undergraduate catalog or visit the SOE website for a description.)</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ECE 405</w:t>
        <w:tab/>
        <w:t>Electronic Material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This course describes the properties and applications of certain materials used in the design and manufacture of electronic assemblies. Ceramics are often used as insulators, heat sinks, and substrates for interconnection structures. The course presents electrical, mechanical, and thermal properties of various ceramics, along with methods of fabricating and machining ceramic structures. Adhesives used to mount components and to replace mechanical fasteners such as screws and rivets provide connections that are stronger and take up less space. The course examines properties of adhesives such as epoxies, silicones, and cyanoacrylates under conditions of high temperature storage and humidity, along with methods of applications. Solders used to interconnect electronic components and assemblies are selected for temperature compatibility, mechanical properties, and reliability. The course emphasizes the new lead-free solder materials and presents the properties of plastic materials and the methods of forming plastic structures. (Prerequisite: EE degree or equivalent.)  Three credits.  </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ECE 406 </w:t>
        <w:tab/>
        <w:t>Advanced Digital Design</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covers both the theoretical and practical aspects of the modern methods of digital logic design. After a brief review of classical digital theory, the student is introduced to VHDL (VHSIC Hardware Description Language), and modern design methodology (Design Entry, Synthesis, Implementation [place and route], and Simulation). Programmable Device Architectures are discussed. Targeting both FPGA and CPLD devices, structural, behavioral, and dataflow VHDL models are developed for familiar logic and arithmetic circuits, and state machines. The differences between Behavioral, Functional, and Timing simulations are discussed.  The difference in coding for synthesis and coding for simulation is stressed. Further development of VHDL Language skills is performed in the context of an introduction to Computer Architecture. Memory and Bus models are discussed. As time permits, the various I/O topics will be addressed using the I/O devices on a prefabricated demonstration board. Design projects apply the theory to practical problems. (Prerequisite: CR 245 or permission of the instructor.) Three credits. Fall term annually.</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ECE 407</w:t>
        <w:tab/>
        <w:t xml:space="preserve">Fiber Optic Transmission </w:t>
        <w:tab/>
        <w:t>and Communication</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examines the theory and basic elements of fiber optic communications systems; fundamentals of transmission in optical fibers; source component operations including light emitting diodes and solidstate lasers; and coupling element and detector devices. Students analyze modulation and demodulation techniques and determine overall loop performance relative to bandwidth and signal-to-noise ratio. Design problems enhance student understanding. (Prerequisites: EE 231, EE 301.)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ECE 407L</w:t>
        <w:tab/>
        <w:tab/>
        <w:t>Fiber Optic Transmission and Communication Laboratory</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Students are introduced to fiber optics with experiments on Snell’s Law and total internal reflection. Students then use optical test equipment to measure the characteristics and applications of fiber optic cables, including simple communication systems. Fiber optic characteristics may include losses due to transmission, mismatch, and bending, optical fiber connections and splicing, and frequency response. Both in-lab computer assisted instruction and a textbook will be used to supplement the experiments. Students prepare laboratory reports each week on their results. (Co-requisite: ECE 407.) One credit.</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ECE 410</w:t>
        <w:tab/>
        <w:tab/>
        <w:t>Voice and Signal Processing</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supports the signal processing and computer systems domain. It provides an overview of digital audio and its application, and discusses the current state of streaming audio on the Internet and digital audio processing fundamentals. Students apply these theories by creating programs that synthesize and process music and voice. The course exposes students to the elements of multimedia network delivery of audio content. (Prerequisite: SW 408 or permission of the instructor.) Three credits. Fall term annually.</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ECE 415</w:t>
        <w:tab/>
        <w:t>Engineering Applications of Numerical Method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provides students with the theoretical basis to proceed in future studies. Topics include root-finding, interpolation, linear algebraic systems, numerical integration, numerical solution of ordinary and partial differential equations, modeling, simulation, initial boundary value problems, and two point boundary value problems. (Prerequisite: SW 408 or equivalent demonstrated programming language skills.)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ECE 420</w:t>
        <w:tab/>
        <w:t>Readings in Electrical and Computer Engineering</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helps students formulate a thesis proposal, perform literature surveys, and learn the finer points of technical writing at the graduate level. The course requires a meta-paper written about the literature in the field. It emphasizes the basics of technical writing and research, and is organized to emphasize methods of the writing and the research process. Students learn to state a problem, the techniques of analysis, methods of investigation, and functional organization. (Prerequisite: completion of one domain.)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ECE 425</w:t>
        <w:tab/>
        <w:t>Thermal Management of Microdevice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This course considers the generation and removal of heat in electronic assemblies. The course describes the sources of heat in an electronic assembly, such as the contribution of the switching speed and the “ON” resistance of field effect transistors at the device level, covers the effects of heat on system reliability analytically, and describes the resulting failure mechanisms in detail. It presents methods of removing heat from electronic circuits, including heat pipes, Peltier effect devices (thermoelectric coolers), and convection, using both gases and fluids to transfer heat, and describes methods of measuring heat, including contact and non-contact methods. (Prerequisite: EE degree or equivalent.) Three credits. </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ECE 430</w:t>
        <w:tab/>
        <w:t>Image Processing</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first course in image processing with biomedical applications covers image algebra, arithmetic operations, Boolean operations, matrix operations, achromatic and colored light, selecting intensities, Gamma correction, chromatic color, psychophysics, color models, color space conversion, low-level pattern recognition, as well as video processing, compression and two-dimensional streaming, and multi-resolution multimedia network streaming. This course requires substantial programming effort and emphasis is placed on good software engineering practices. Students write image-processing applications. (Prerequisite: ECE 410 or permission of the instructor.) Three credits, Spring term annually.</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ECE 435</w:t>
        <w:tab/>
        <w:t>Microelectronic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This course considers the methods of interconnecting electronic components at very high circuit densities and describes methods of designing and fabricating multilayer printed circuit boards, co-fired multilayer ceramic substrates, and multilayer thin film substrates in detail. It discusses the methods of depositing thick and thin film materials, along with their properties, and analyzes these structures and compares them for thermal management, high frequency capability, characteristic impedance, cross-coupling of signals, and cost. The course also includes techniques for mounting components to these boards, including wire bonding, flip chip, and tape automated bonding. (Prerequisite:  EE degree or equivalent.) Three credits.  </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ECE 440 </w:t>
        <w:tab/>
        <w:t>Computer Graphic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supports the visualization and computer systems domain with computer gaming applications. It is an introduction to GUI design and computer graphics concepts. Topics include human-computer interfaces using the AWT; applied geometry; homogeneous coordinate transforms; (Prerequisite: SW 408 or permission of the instructor.) Three credits. Spring term annually.</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ECE 445</w:t>
        <w:tab/>
        <w:t>Digital Integrated Circuit Design</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This course considers the design and layout of digital integrated circuits. It presents the fabrication, structure, and properties of CMOS devices in detail along with the structure of basic building blocks, such as flip-flops and counters,  and covers digital circuit design techniques and simulation,. Students learn how to lay out digital circuits to incorporate the design requirements. The course also discusses custom integrated circuit specification and design techniques, along with economics. (Prerequisite:  EE 245 or equivalent.) Three credits.  </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ECE 446</w:t>
        <w:tab/>
        <w:t>Microprocessor Hardware</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This course covers the architecture of microprocessors, including how they are constructed internally and how they interface with external circuitry. Applications for microprocessors in both complex and simple equipment are discussed. Students learn how to apply and how to select a microprocessor for a given application. An accompanying laboratory course covers the programming of microprocessors to do a specific task. (Prerequisite: EE 245/CR 245 or equivalent.) Three credits. </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ECE 447</w:t>
        <w:tab/>
        <w:t>Analog Integrated Circuit Design</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This course considers the design of CMOS analog integrated circuits. The fabrication, structure, and properties of analog CMOS devices are presented in detail along with the structure of basic building blocks, such as current mirrors and operational amplifiers. Students design and simulate circuits using Spice and lay out analog CMOS circuits using software designed for this purpose. (Prerequisite: EE 331 or equivalent.) Three credits.  </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ECE 448  </w:t>
        <w:tab/>
        <w:t>Embedded Microcontroller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This course covers the programming and application of the PIC microcontroller. The structure of the microcontroller is discussed along with assembly language programming. Students are able to develop programming skills using software tools such as MPLAB IDE and MultiSim MCU. These tools are used to develop software code for practical applications such as motor speed control and voltage regulation for power supplies. (Prerequisite: EE 245 or equivalent.) Three credits. </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ECE 448L</w:t>
        <w:tab/>
        <w:tab/>
        <w:t>Embedded Microcontroller Laboratory</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laboratory covers the basic operation and applications of a microprocessor. Students learn to program a microprocessor to control applications such as motor speed by the use of an emulator connected to a PC. They design a circuit using a microprocessor for a specific application and write a program to control the circuit. On completion of the program, they use the emulator to program an actual microprocessor for use in their circuit. (Co-requisite:  ECE 446.) One credit.</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ECE 450</w:t>
        <w:tab/>
        <w:t>Computer Animation</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overview of computer animation techniques includes traditional principles of animation, physical simulation, procedural methods, and motion-capture-based animation. The course discusses computer science aspects of animation, with lessons ranging from kinematic and dynamic modeling techniques to an exploration of current research topics — motion re-targeting, learning movements and behaviors, and video-based modeling and animation. Class projects offer hands-on animation experience. (Prerequisite: ECE 440.)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ECE 455</w:t>
        <w:tab/>
        <w:t>Sensor Design and Application</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This course covers the design, fabrication, and properties of sensors intended to measure a variety of parameters, such as stress, temperature, differential pressure, and acceleration. Sensors of different types are used in a wide range of equipment, especially automated equipment, to detect changes in state and to provide the signals necessary to control various functions. Sensors are generally connected to electronics systems that process and distribute the signals. The support electronics must identify the signal, separate it from noise and other interference, and direct it to the appropriate point. These support electronics are a critical part of the sensor technology; students discuss their design and packaging in detail. (Prerequisite:  EE degree or equivalent.) Three credits.  </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ECE 457</w:t>
        <w:tab/>
        <w:t>Advanced Linear System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This course considers the use of Laplace transforms to solve linear systems with multiple time constants and the solution of multiple linear simultaneous equations. The analysis of linear systems usually results in the generation of transfer functions in s, the Laplace transorm variable. Particular attention is given to the electrical and mechanical implementation of these transfer functions in linear systems using both analysis and synthesis techniques. (Prerequisite: EE 301 or equivalent.) Three credits.  </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ECE 460 </w:t>
        <w:tab/>
        <w:t>Network Programming</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covers principles of networking and network programming. Topics include OSI layers, elementary queuing theory, protocol analysis, multi-threading, command-line interpreters, and monitors. Students write a distributed computing system and check their performance predictions with experiments. (Prerequisite: SW 409.) Three credits. Fall term annually.</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ECE 465</w:t>
        <w:tab/>
        <w:t>Nonlinear Control System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Control systems are used in many industrial applications to control processes or operations and in many non-industrial applications as well. Nonlinear control systems are frequently used in applications where the control variables have a wide dynamic range. Unlike linear systems, the analysis of nonlinear systems rarely results in a closed-form mathematical expression. This course considers the analysis and applications of nonlinear control systems by numerical and graphical techniques and considers means of implementing the solutions. (Prerequisites: ECE 415 and EE 302 or equivalents.)  Three credits.  </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ECE 470</w:t>
        <w:tab/>
        <w:t>Network Embedded System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covers distributed development — connecting peripherals to networks via Java. Plug-and-play paradigm is used to add services on the fly. Students learn about the following topics: multicast and unicast protocols, service leasing, lookup services, remote events, sharing data between distributed processes, and distributed transactions. The course also covers interfacing hardware (sensors, robotics, etc.) to the Web. (Prerequisite: SW 409.)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ECE 475</w:t>
        <w:tab/>
        <w:t>Microwave Structures I</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considers the analysis and design of structures used in microwave transmission and reception. The course covers distributed parameters in detail, leading to a discussion of the properties of transmission lines. It presents the utilization of distributed parameter structures to design filters, couplers, and mixers, along with methods of implementation. Also included are strip line and microstrip transmission lines and filters. The course discusses microwave devices, both Si and GaAs, including low-power and high-power devices and laser diodes. (Prerequisite: EE 321 or equivalent.)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ECE 476</w:t>
        <w:tab/>
        <w:t>Microwave Structures II</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is a continuation of ECE 475 and covers the design and analysis of microwave amplifiers, oscillators and mixers, frequency multipliers, and antennas. The course begins by presenting electrical models of RF components and relating those models to design methods. The effects of internal and external noise are considered in the models. Practical applications and design are emphasized. (Prerequisite: ECE 475.)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ECE 480</w:t>
        <w:tab/>
        <w:t>Wireless Communication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e applications of wireless communication are expanding rapidly — from cellular phones to wireless internet to household appliances — and involve many disciplines other than microwave transmission. This course covers several aspects of wireless communication, including antenna design, FCC regulations, and multi-channel transmission protocols. In addition, it discusses modern design approaches such as Bluetooth. Students learn how analog and digital signals are coded. The course also discusses transmission during interference and EMI/RFI as well as fiber optics communication. (Prerequisite: EE 321 or equivalent.)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ECE 485</w:t>
        <w:tab/>
        <w:t>Digital Communication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considers the fundamentals of digital communications. It includes discrete time signals and systems, Z-transforms, discrete Fourier transforms, fast Fourier transforms, digital filter design, and random signals. It discusses methods of modulating digital signals, including coding theory, transmission over bandwidth constrained channels, and signal detection and extraction. Communication between computers is also covered. The lecture material is illustrated with practical examples. (Prerequisite: EE 301 or equivalent.)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ECE 490</w:t>
        <w:tab/>
        <w:t>Analog Communication System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e course focuses on analog communication systems and the effects of noise on those systems, developing modulation and demodulation techniques (amplitude, frequency, and phase modulation and pulse code). It discusses dealing with non-linear system elements and presents a mathematical treatment of the effects of various noise sources on these systems. Historical design studies and topics in communication applications permit students to apply these concepts to meet system requirements. The course clarifies important concepts through simulation of modulation techniques on multimedia computing systems. (Prerequisite: EE 301.)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ECE 495</w:t>
        <w:tab/>
        <w:t>Power Generation and Distribution</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considers the generation and distribution of electrical power to large areas. Three-phase networks are described in detail, including both generators and loads. Methods of modeling distribution systems by per-unit parameters are covered, along with power factor correction methods. Fault detection and lightning protection methods are also described. Some economic aspects of power generation and distribution are presented. (Prerequisite EE degree or permission of instructor.)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ECE 505 </w:t>
        <w:tab/>
        <w:t>Advanced Power Electronic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considers the design and application of electronic circuits related to power generation and conversion including inverters, power supplies, and motor controls. Topics include AC-DC, DC-DC, DC-AC, AC-AC converters, resonant converters; and the design of magnetic components. Models of electric motors and generators are presented to facilitate the design of controls for these structures. (Prerequisite:  EE 331 or equivalent.)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ECE 510L</w:t>
        <w:tab/>
        <w:t xml:space="preserve">  Product Design Laboratory</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laboratory course provides hands-on experience in measuring and analyzing the electrical and mechanical properties of materials used in the design of electronic products. It also covers thermal analysis and methods of removing the heat from electronic circuits. Experiential learning includes measurement of temperature coefficient of expansion, measurement of thermal resistance, measurement of tensile strength, measurement of material hardness, temperature measurement of electronic components, Peltier effect (thermoelectric coolers), heat pipes, convection cooling (fins and air flow), and heat flow across a bonding interface such as solder or epoxy. (Prerequisite:  ECE 405 or equivalent.)  One credit.</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ECE 515L</w:t>
        <w:tab/>
        <w:tab/>
        <w:t>Microelectronics Laboratory</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laboratory provides students with an understanding of the processes used to fabricate thick and thin film circuits. As part of their experiential learning, students sputter several materials onto a ceramic substrate and investigate the properties of the sputtered film, such as resistivity and adhesion. Students screen print thick film materials, including conductors, resistors, and insulators onto a ceramic substrate and fire them at an elevated temperature, and investigate the properties of the fired film, plot the distribution of resistor values, and apply statistical methods to determine design curves. Students solder components to the substrates to complete a circuit and analyze the properties of the finished circuit. (Corequisite:  ECE 435.)  One credit.</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ECE 520L</w:t>
        <w:tab/>
        <w:tab/>
        <w:t>System Design Laboratory</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laboratory provides students with an understanding of sensors and non-linear control systems. Experiments include temperature sensors such as thermocouples, thermistors, and infrared, motion sensors, strain gauges, nonlinear servos, and computer analysis of nonlinear systems. (Corequisite:  ECE 455 or equivalent.)  One credit.</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ECE 525L</w:t>
        <w:tab/>
        <w:tab/>
        <w:t>Communications Systems Laboratory</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In this laboratory, students acquire hands-on experience with waveguides, transmission lines, and antennas. They learn how to characterize these structures at microwave frequencies and examine how they affect transmission. They set up prototype wireless transmission systems and transmit and receive analog and digital systems. They analyze the data for integrity and accuracy of transmission. Experiential learning includes measurement of characteristic impedance of transmission lines, simple antenna design (students construct simple antennas and determine the effect of the design on directionality and other parameters), and wireless concepts (students build a wireless communications system and send data back and forth, one-way and two-way; this can be a capstone project involving teams to design and analyze various aspects). (Prerequisite: ECE 476 or equivalent.)  One credit.</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ECE 530L</w:t>
        <w:tab/>
        <w:tab/>
        <w:t>Power Electronics Laboratory</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laboratory provides hands-on experience in analyzing and designing power electronics circuits and in analyzing and modeling power generation and distribution systems. Students design and construct voltage regulators, switching power supplies, and motor controllers. Students also develop circuit models for AC and DC motors and power transformers. Experiential learning includes developing circuit models for power distribution systems, measuring parameters of motors and transformers and using the data to develop electrical circuit models of these devices, and analyzing the properties of power distribution systems and developing computer models for them. (Corequisite: EC 505 or equivalent.) One credit.</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ECE 550, ECE 551, ECE 552</w:t>
        <w:tab/>
        <w:t xml:space="preserve">   Thesis I, II, III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e master’s thesis tests students’ abilities to formulate a problem, solve it, and communicate the results. The thesis is supervised on an individual basis. A thesis involves the ability to gather information, examine it critically, think creatively, organize effectively, and write convincingly; it is a project that permits students to demonstrate skills that are basic to academic and industry work. The student must also submit a paper for possible inclusion in a refereed journal appropriate to the topic. (Prerequisite: ECE 420.) Six to nine credits.</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br/>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 xml:space="preserve">Course Descriptions </w:t>
      </w:r>
    </w:p>
    <w:p>
      <w:pPr>
        <w:pStyle w:val="Normal"/>
        <w:widowControl w:val="false"/>
        <w:autoSpaceDE w:val="false"/>
        <w:spacing w:lineRule="atLeast" w:line="260"/>
        <w:textAlignment w:val="center"/>
        <w:rPr>
          <w:rFonts w:ascii="Times-Bold;B Times Bold" w:hAnsi="Times-Bold;B Times Bold" w:cs="Times-Bold;B Times Bold"/>
          <w:b/>
          <w:b/>
          <w:bCs/>
          <w:color w:val="000000"/>
          <w:w w:val="90"/>
          <w:szCs w:val="24"/>
          <w:lang w:bidi="en-US"/>
        </w:rPr>
      </w:pPr>
      <w:r>
        <w:rPr>
          <w:rFonts w:cs="Times-Bold;B Times Bold" w:ascii="Times-Bold;B Times Bold" w:hAnsi="Times-Bold;B Times Bold"/>
          <w:b/>
          <w:bCs/>
          <w:color w:val="000000"/>
          <w:w w:val="90"/>
          <w:szCs w:val="24"/>
          <w:lang w:bidi="en-US"/>
        </w:rPr>
        <w:t>MSME</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b/>
          <w:b/>
          <w:bCs/>
          <w:color w:val="000000"/>
          <w:w w:val="90"/>
          <w:sz w:val="18"/>
          <w:szCs w:val="18"/>
          <w:lang w:bidi="en-US"/>
        </w:rPr>
      </w:pPr>
      <w:r>
        <w:rPr>
          <w:rFonts w:cs="Helvetica" w:ascii="Helvetica" w:hAnsi="Helvetica"/>
          <w:b/>
          <w:bCs/>
          <w:color w:val="000000"/>
          <w:w w:val="90"/>
          <w:sz w:val="18"/>
          <w:szCs w:val="18"/>
          <w:lang w:bidi="en-US"/>
        </w:rPr>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MC 400  </w:t>
        <w:tab/>
        <w:t xml:space="preserve">Feedback and Control Systems </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emphasizes analysis and synthesis of closed loop control systems using both classical and state-space approaches with an emphasis on electro-mechanical systems. The mathematical requirements include the Laplace transform methods of solving differential equations, matrix algebra and basic complex variables. The discussion of classical control system design includes the modeling of dynamic systems, block diagram representation, time and frequency domain methods, transient and steady state response, stability criteria, controller action [Proportional (P), proportional and integral (PI), Proportional, integral and derivative (PID) and pseudo-derivatives feedback], root locus methods, the methods of Nyquist and Bode and dynamics compensation techniques. The discussion of state-space methods includes formulation and solution (analytical and computer-based) of the state equations and pole-placement design. The course integrates the use of computer-aided analysis and design tools (MATLAB) so as to ensure relevance to the design of real world controlled electro-mechanical systems using case studies and applications to electrical and mechanical systems. Includes lab (hardware based) exercises. (Prerequisites:  MA 321 and ME 203, or equivalent.)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ME 410</w:t>
        <w:tab/>
        <w:t xml:space="preserve">Vibration Analysis </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covers fundamental laws of mechanics, free and forced vibration of discrete single and multi-degree- of-freedom systems, periodic and harmonic motion, viscous damping, and measures of energy dissipation. Modal analysis for linear systems, computational methods in vibration analysis, natural frequencies and mode shapes, analytical dynamics and Lagrange’s equation, longitudinal, torsional, and flexural vibration of continuous elastic systems (strings, rods, beams) are discussed. Students learn energy methods, approximate methods for distributed parameter systems, and dynamic response by direct numerical integration methods. (Prerequisites: ME 203, MC 290, or equivalent.)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ME 411 </w:t>
        <w:tab/>
        <w:t xml:space="preserve">Advanced Kinematics </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Topics included in kinematics are spatial mechanisms, classification of mechanisms, basic concepts and </w:t>
        <w:br/>
        <w:t>definitions, mobility criterion, number synthesis of mechanisms, kinematic analysis of mechanisms: Raven’s method, Hartenberg and Denavit’s method, Chace’s vector method, general transformation matrix method, Dual number quaternion algebra method, method of generated surfaces, method of constant distance equations, and method of train components. Class covers existence criteria and gross-motion analysis of mechanisms, kinematic synthesis of mechanisms, function generation synthesis, rigid-body guidance synthesis, and path generation synthesis, coupler curves and cognates, and Robert’s cognates and spatial coupler curves.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ME 412 </w:t>
        <w:tab/>
        <w:t>Advanced Dynamics</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e topics in the area of Dynamics include degrees of freedom, generalized coordinates, constraints, principle of virtual work and D’Alembert’s principle. Energy and momentum, frames of reference, orbital motion, Lagrange’s equation, moments and products of inertia, and dynamics of rigid bodies are also discussed, as well as variational principles: stationary value of a function, Hamilton’s principle, principle of least action, Hamilton’s equation, and phase space. (Prerequisites: ME 203, MC 290, or equivalent.)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ME 420</w:t>
        <w:tab/>
        <w:t xml:space="preserve">Readings in ME </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A course designed to help the student formulate a thesis proposal, perform literature surveys and learn the finer points of technical writing at the graduate level. Students write a meta-paper about the literature in the field. The basics of technical writing and research are emphasized. The instruction has been organized to emphasize methods of the writing and research process. Emphasis is on the processes the writer must consider. The student learns how to state a problem, the techniques of analysis, methods of investigation, and functional organization. (Prerequisite: 15 credit hours at the graduate level.)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ME 425</w:t>
        <w:tab/>
        <w:t xml:space="preserve">Engineering Applications of Numerical Methods  </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covers root-finding, interpolation, linear algebraic systems, numerical integration, and numerical solution of ordinary and partial differential equations. Substantial programming projects required. The theoretical basis is provided for the students to proceed in modeling, simulation, initial boundary value problems, two point boundary value problems, controls.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ME 441  </w:t>
        <w:tab/>
        <w:t xml:space="preserve">Advanced Material Science </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covers electronic principles and concepts applied to the structure and properties of solid materials, as well as the relationships of these principles to the properties and to applications in structures and devices. Students discuss macroscopic phenomenological and electronic molecular approaches, metals and alloys, semiconductors, and dielectrics. Electronic structures, band theory, thermal properties, electrical conductivity, magnetic, dielectric, and optical properties are covered. (Prerequisite: MF 207, or equivalent.)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ME 442</w:t>
        <w:tab/>
        <w:t xml:space="preserve">Computer Integrated Design and Manufacturing </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begins with an overview of the subject, instructing in the interplay of five principal areas that are involved in the progression of a system design. This concerns dealing with the requirements as defined by the customer and the developing of the basic value-added functions provided by marketing, finance, design engineering, manufacturing and customer service, in reaction to these requirements. These issues having been established, the subject matter centers on the design features that are required for particular enterprises and their integration into a computer controlled system. This involves problem solving, conceptual design and computer-aided geometric design, the application of numerically controlled machines, material handling systems, robotics and its applications, the systems approach to computer integrated design, group technology, cellular manufacturing, the just-in-time approach, Kanban systems, flexible manufacturing systems and enterprise for the future.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ME 450 </w:t>
        <w:tab/>
        <w:t xml:space="preserve">Advanced Fluid Dynamics </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covers the kinematics of local fluid motion; stress at a point (tensor of rank two); equations of conservation of mass, momentum, and energy; rate of strain tensor; vector calculus and index notation; Navier-Stokes (N-S) equation derivation for a Newtonian fluid; dimensionless parameters in viscous fluid flow; exact solution to the Newtonian N-S equations for Couette flow, Poiseuille flow through ducts, and Low Reynolds number flows; derivation of governing equations for laminar momentum and thermal boundary layers; similarity and approximate solutions of boundary layer flows; and turbulent mean flow, physical and mathematical description of turbulence, and the derivation of the Reynolds equations of turbulent fluid motion (Prerequisite: ME 347, or equivalent.)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ME 451</w:t>
        <w:tab/>
        <w:t xml:space="preserve">Energy Conversion </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This course examines aerodynamic and thermodynamic concepts. Compressors, turbines and jet propulsion, and single and multi-stage machines are reviewed.  Basic gas turbine combustor design is discussed; performance and evaluation of turbo-machines are studied. (Prerequisite: ME 347, or equivalent.) Three credits. </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ME 452 </w:t>
        <w:tab/>
        <w:t xml:space="preserve">Advanced Heat Transfer </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 xml:space="preserve">This course covers the basic concepts of conduction, convection, and radiation heat transfer. Boiling and condensation; design and performance of selected thermal systems (including heat exchangers); laminar and turbulent flows as related to forced and free convection are all studied. Mathematical modeling of engineering systems using modern analytical and computational solution methods are also covered. (Prerequisite: ME 349, or equivalent.) Three credits. </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ME 470</w:t>
        <w:tab/>
        <w:t>Advanced Finite Element Analysis</w:t>
        <w:tab/>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examines applications of finite element analysis in modern engineering including structural analysis, heat transfer, and dynamics. Finite element formulations covering 1, 2, and 3 dimensional elements as well as energy methods are developed. Students develop techniques for application of finite element method in structural design, dynamic system response, and thermal analyses. Students solve problems manually and using modern finite-element analysis software. (Prerequisites: MA 321, CD 211, and ME 306.)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ME 480</w:t>
        <w:tab/>
        <w:t>Quality Control</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presents in a concise but thorough manner the foundations of modern methods of quality control and improvement that are used in the manufacturing industries. It includes the fundamentals of statistical concepts and techniques in quality control and improvement, Deming, Crosby and Juran’s philosophies and their impact on quality, tools for quality improvement and standards, statistical process control using control charts, control charts for variables and attributes, acceptance sampling plans for attributes and variables, experimental design. Case studies.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ME 491   Computer Aided Analysis and Design</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is course covers computer aided aspects of mechanical design, theories of failure, optimization of the design, static, transient and dynamic analysis methods, finite element analysis, theoretical background, plane stress and plane strain analysis, axisymmetric stress analysis, isoparametric finite element formulations, element types for finite element analysis, mesh generation, and FEM software. Cyclic symmetric structures: advantages of cyclic symmetry, symmetric loading, generalized loading, free and forced vibration analysis. Case studies. (Prerequisite:  ECE 415, or equivalent.)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ME 495</w:t>
        <w:tab/>
        <w:t>Independent Study</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A well-planned program of individual study under the supervision of the faculty member.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ME 496</w:t>
        <w:tab/>
        <w:t xml:space="preserve">Special Projects </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An in depth study of selected topics of particular interest to the student and instructor. Three credits.</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 xml:space="preserve">ME 550, ME 551   Thesis I, II </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The master’s thesis is intended to be a test of the student’s ability to formulate a problem, solve it, and communicate the results. The thesis is supervised on an individual basis by a faculty member. A thesis involves the ability to gather information, examine it critically, think creatively, organize effectively, and write convincingly; it is a project that permits the student to demonstrate skills that are basic to both academic and work in industry. The student must also submit a paper for possible inclusion in a refereed journal appropriate to the topic. Three credits each.</w:t>
      </w:r>
    </w:p>
    <w:p>
      <w:pPr>
        <w:pStyle w:val="Normal"/>
        <w:widowControl w:val="false"/>
        <w:tabs>
          <w:tab w:val="clear" w:pos="720"/>
          <w:tab w:val="left" w:pos="240" w:leader="none"/>
          <w:tab w:val="left" w:pos="1440" w:leader="none"/>
        </w:tabs>
        <w:autoSpaceDE w:val="false"/>
        <w:spacing w:lineRule="auto" w:line="288"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r>
    </w:p>
    <w:p>
      <w:pPr>
        <w:pStyle w:val="Normal"/>
        <w:widowControl w:val="false"/>
        <w:autoSpaceDE w:val="false"/>
        <w:spacing w:lineRule="atLeast" w:line="280" w:before="0" w:after="120"/>
        <w:textAlignment w:val="center"/>
        <w:rPr>
          <w:rFonts w:ascii="Times-Bold;B Times Bold" w:hAnsi="Times-Bold;B Times Bold" w:cs="Times-Bold;B Times Bold"/>
          <w:b/>
          <w:b/>
          <w:bCs/>
          <w:color w:val="000000"/>
          <w:spacing w:val="-3"/>
          <w:w w:val="90"/>
          <w:sz w:val="28"/>
          <w:szCs w:val="28"/>
          <w:lang w:bidi="en-US"/>
        </w:rPr>
      </w:pPr>
      <w:r>
        <w:rPr>
          <w:rFonts w:cs="Times-Bold;B Times Bold" w:ascii="Times-Bold;B Times Bold" w:hAnsi="Times-Bold;B Times Bold"/>
          <w:b/>
          <w:bCs/>
          <w:color w:val="000000"/>
          <w:spacing w:val="-3"/>
          <w:w w:val="90"/>
          <w:sz w:val="28"/>
          <w:szCs w:val="28"/>
          <w:lang w:bidi="en-US"/>
        </w:rPr>
        <w:t xml:space="preserve">Graduate Certificate in Automated Manufacturing </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rFonts w:ascii="Helvetica" w:hAnsi="Helvetica" w:cs="Helvetica"/>
          <w:color w:val="000000"/>
          <w:w w:val="90"/>
          <w:sz w:val="18"/>
          <w:szCs w:val="18"/>
          <w:lang w:bidi="en-US"/>
        </w:rPr>
      </w:pPr>
      <w:r>
        <w:rPr>
          <w:rFonts w:cs="Helvetica" w:ascii="Helvetica" w:hAnsi="Helvetica"/>
          <w:color w:val="000000"/>
          <w:w w:val="90"/>
          <w:sz w:val="18"/>
          <w:szCs w:val="18"/>
          <w:lang w:bidi="en-US"/>
        </w:rPr>
        <w:t>Courses DM 401, DM 405 and DM 430 are described under MOT.</w:t>
      </w:r>
    </w:p>
    <w:p>
      <w:pPr>
        <w:pStyle w:val="Normal"/>
        <w:widowControl w:val="false"/>
        <w:tabs>
          <w:tab w:val="clear" w:pos="720"/>
          <w:tab w:val="left" w:pos="780" w:leader="none"/>
          <w:tab w:val="left" w:pos="960" w:leader="none"/>
        </w:tabs>
        <w:autoSpaceDE w:val="false"/>
        <w:spacing w:lineRule="atLeast" w:line="200"/>
        <w:textAlignment w:val="center"/>
        <w:rPr>
          <w:rFonts w:ascii="Helvetica-Bold;B Helvetica Bold" w:hAnsi="Helvetica-Bold;B Helvetica Bold" w:cs="Helvetica-Bold;B Helvetica Bold"/>
          <w:b/>
          <w:b/>
          <w:bCs/>
          <w:color w:val="000000"/>
          <w:w w:val="90"/>
          <w:sz w:val="18"/>
          <w:szCs w:val="18"/>
          <w:lang w:bidi="en-US"/>
        </w:rPr>
      </w:pPr>
      <w:r>
        <w:rPr>
          <w:rFonts w:cs="Helvetica-Bold;B Helvetica Bold" w:ascii="Helvetica-Bold;B Helvetica Bold" w:hAnsi="Helvetica-Bold;B Helvetica Bold"/>
          <w:b/>
          <w:bCs/>
          <w:color w:val="000000"/>
          <w:w w:val="90"/>
          <w:sz w:val="18"/>
          <w:szCs w:val="18"/>
          <w:lang w:bidi="en-US"/>
        </w:rPr>
        <w:t>MF 450</w:t>
        <w:tab/>
        <w:t>Programmable Logic Control Systems (PLC)</w:t>
      </w:r>
    </w:p>
    <w:p>
      <w:pPr>
        <w:pStyle w:val="Normal"/>
        <w:widowControl w:val="false"/>
        <w:tabs>
          <w:tab w:val="clear" w:pos="720"/>
          <w:tab w:val="left" w:pos="240" w:leader="none"/>
          <w:tab w:val="left" w:pos="1440" w:leader="none"/>
        </w:tabs>
        <w:autoSpaceDE w:val="false"/>
        <w:spacing w:lineRule="atLeast" w:line="200" w:before="0" w:after="120"/>
        <w:jc w:val="both"/>
        <w:textAlignment w:val="center"/>
        <w:rPr/>
      </w:pPr>
      <w:r>
        <w:rPr>
          <w:rFonts w:cs="Helvetica" w:ascii="Helvetica" w:hAnsi="Helvetica"/>
          <w:color w:val="000000"/>
          <w:w w:val="90"/>
          <w:sz w:val="18"/>
          <w:szCs w:val="18"/>
          <w:lang w:bidi="en-US"/>
        </w:rPr>
        <w:t>In this course, students are introduced to the design and implementation of programmable logic controllers for use in industry in the areas of automation, manufacturing, and other related uses. Students examine Programmable Logic Controllers while concentrating on relay ladder logic techniques and how the PLC is connected to external components in an operating control system. State-of-the-art software is used, including MultiSim, LabView, Cosivis,Veep, and RS Logix 500. Course covers: input/output ports, continuous process control, timing and counting functions, chaining sequences, and digital gate logic Computer Aided Analysis and Design.</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altName w:val="B Times Bold"/>
    <w:charset w:val="4d"/>
    <w:family w:val="auto"/>
    <w:pitch w:val="default"/>
  </w:font>
  <w:font w:name="Helvetica">
    <w:altName w:val="Arial"/>
    <w:charset w:val="00"/>
    <w:family w:val="swiss"/>
    <w:pitch w:val="variable"/>
  </w:font>
  <w:font w:name="Helvetica-Bold">
    <w:altName w:val="B Helvetica Bold"/>
    <w:charset w:val="4d"/>
    <w:family w:val="swiss"/>
    <w:pitch w:val="default"/>
  </w:font>
  <w:font w:name="Times-Roman">
    <w:altName w:val="Times New Roman"/>
    <w:charset w:val="4d"/>
    <w:family w:val="auto"/>
    <w:pitch w:val="default"/>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BodyTextBold">
    <w:name w:val="Body Text 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47:00Z</dcterms:created>
  <dc:creator>Annie Forstrom</dc:creator>
  <dc:description/>
  <cp:keywords/>
  <dc:language>en-US</dc:language>
  <cp:lastModifiedBy>Annie Forstrom</cp:lastModifiedBy>
  <dcterms:modified xsi:type="dcterms:W3CDTF">2009-02-11T14:52:00Z</dcterms:modified>
  <cp:revision>1</cp:revision>
  <dc:subject/>
  <dc:title>Course Descriptions </dc:title>
</cp:coreProperties>
</file>