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enn Josefiak</w:t>
      </w:r>
    </w:p>
    <w:p>
      <w:pPr>
        <w:pStyle w:val="Normal"/>
        <w:rPr/>
      </w:pPr>
      <w:r>
        <w:rPr/>
        <w:t>SW511</w:t>
      </w:r>
    </w:p>
    <w:p>
      <w:pPr>
        <w:pStyle w:val="Normal"/>
        <w:rPr/>
      </w:pPr>
      <w:r>
        <w:rPr/>
        <w:t>Fall 2002</w:t>
      </w:r>
    </w:p>
    <w:p>
      <w:pPr>
        <w:pStyle w:val="Normal"/>
        <w:rPr/>
      </w:pPr>
      <w:r>
        <w:rPr/>
        <w:t>Homework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cation of Homework 09 with some spectral filterin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57625" cy="585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699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6991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mport java.awt.*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mport java.awt.event.*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mport javax.swing.*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public class DFT_Example extends JFrame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JTextArea textArea = new JTextArea(80, 6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JPanel controlPanel = new JPanel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JTextField sizeField = new JTextField(4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JComboBox modeBox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JButton goButton = new JButton("Go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rivate static String THETA = "\u0398"; // Unicode the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//Construct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ublic DFT_Example(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setTitle("DFT and inverses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String[] comboSelections = {"ramp", "high-pass ramp", "freq. shifted ramp"}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modeBox = new JComboBox(comboSelections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controlPanel.add(new JLabel("size")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controlPanel.add(sizeField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controlPanel.add(modeBox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controlPanel.add(goButton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sizeField.setText("8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Container c = getContentPane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c.setLayout(new BorderLayout());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c.add(controlPanel, BorderLayout.NORT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c.add(new JScrollPane(textArea), BorderLayout.CENTER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textArea.setFont(new Font("SansSerif", Font.PLAIN, 10)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goButton.addActionListener(new ActionListener(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public void actionPerformed(ActionEvent e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goButtonPressed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}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setSize(500, 60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setDefaultCloseOperation(JFrame.EXIT_ON_CLOSE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rivate void goButtonPressed(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textArea.setText("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go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// Major activity of the cla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ublic void go(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Complex inputSignal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Complex transform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Complex inverse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int N = 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int processingMode = 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// read input siz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try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N = Integer.parseInt(sizeField.getText()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}catch (Exception e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JOptionPane.showMessageDialog(this, "Bad size string"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"DFT_Example", JOptionPane.WARNING_MESSAGE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retur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// read processing mo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processingMode = modeBox.getSelectedIndex();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// Define input sig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inputSignal = new Complex[N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if ( N ==1 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textArea.append(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"(Note: For N = 1, I'm arbitrarily setting the function to = .5 ! )\n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inputSignal[0] = new Complex(0.5f, 0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 xml:space="preserve">for (int i = 0; i &lt; inputSignal.length; i++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inputSignal[i] = new Complex((float)i/(float)inputSignal.length, 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// Display input sig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textArea.append("  Original Signal, N = " + N + "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textArea.append("  ------------------------------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append(textArea, "inputSignal", inputSignal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// DFT Transfo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transform = DFT.computeTransform(inputSignal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// Display transfo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textArea.append("  Transform: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textArea.append("  --------------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append(textArea, "transform", transform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// Perform spectral process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switch (processingMode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case 0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break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case 1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highPassFilter(transform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textArea.append("  Filtered transform: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textArea.append("  ------------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append(textArea, "filtered", transform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break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case 2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freqShift(transform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textArea.append("  Shifted transform (DC unmodified):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textArea.append("  ------------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append(textArea, "shifted", transform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break;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}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// DFT Inverse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inverse = DFT.computeInverse(transform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// Display inver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textArea.append("  Inverse: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textArea.append("  ------------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append(textArea, "inverse", inverse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// high pass filter in spectral dom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rivate void highPassFilter(Complex[] f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int i, N, Nby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N = f.length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Nby4 = N/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// first part of b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for(i = 0; i&lt;= Nby4; i++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f[i]=new Complex(0,0);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// second part of b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for(i=N-Nby4; i&lt;N; i++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f[i]=new Complex(0,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// frequency shift in spectral domain by N/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rivate void freqShift(Complex[] f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int i, N, Nby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N = f.length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Nby4 = N/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// first part of b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for(i = 1; i&lt;= Nby4; i++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f[i]=f[i+Nby4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// second part of ba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for(i=N-Nby4; i&lt;N; i++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f[i]=f[i-Nby4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// middle (high freq) goes to zer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for(i=Nby4+1; i&lt;N-Nby4; i++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f[i] = new Complex(0,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// Display utility metho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rivate void append(JTextArea jta, String name, Complex[] array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for (int i = 0; i &lt; array.length; i++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jta.append(" " + name + "[" + i + "] = " + formatComplex(array[i])+"\t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jta.append("r = " + formatReal(array[i].getMagnitude()) + "\t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jta.append(THETA + " = " + formatReal(array[i].getRadians()) +  "\t" +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ab/>
        <w:t>"deg" + " = " + formatReal(array[i].getDegrees()) +"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jta.append("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// Formatting methods for outpu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ublic String formatReal(float x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x = Math.round(x*1000.0)/1000f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return new Float(x).toString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}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ublic String formatComplex(Complex x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float r = x.getReal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float i = x.getImag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// round for displ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r = Math.round(r*1000.0)/1000f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i = Math.round(i*1000.0)/1000f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// convert to st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return new Float(r).toString() +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(i&gt;=0?" + ":" - ") +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Math.abs(i) +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ab/>
        <w:t>"j"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// m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ublic static void main(String[] args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DFT_Example x = new DFT_Example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x.show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x.go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}</w:t>
      </w:r>
    </w:p>
    <w:sectPr>
      <w:type w:val="nextPage"/>
      <w:pgSz w:w="12240" w:h="15840"/>
      <w:pgMar w:left="108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9:50:00Z</dcterms:created>
  <dc:creator>Fake Name</dc:creator>
  <dc:description/>
  <dc:language>en-US</dc:language>
  <cp:lastModifiedBy>Fake Name</cp:lastModifiedBy>
  <cp:lastPrinted>2002-12-02T14:58:00Z</cp:lastPrinted>
  <dcterms:modified xsi:type="dcterms:W3CDTF">2002-12-02T19:59:00Z</dcterms:modified>
  <cp:revision>4</cp:revision>
  <dc:subject/>
  <dc:title/>
</cp:coreProperties>
</file>