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Real Functions Have Fourier Transforms whose -k coefficients are complex conjugates of their +k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urier coefficients 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Euler’s formula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θ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te that for f a real function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=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pl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=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-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e.,</w:t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=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=  -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9:56:00Z</dcterms:created>
  <dc:creator>Fake Name</dc:creator>
  <dc:description/>
  <dc:language>en-US</dc:language>
  <cp:lastModifiedBy>Carl Weiman</cp:lastModifiedBy>
  <dcterms:modified xsi:type="dcterms:W3CDTF">2002-10-28T19:56:00Z</dcterms:modified>
  <cp:revision>2</cp:revision>
  <dc:subject/>
  <dc:title>Glenn Josefiak</dc:title>
</cp:coreProperties>
</file>