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mp Signal for N = 8, N = 4, N = 2, N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jhu.edu/~signals/fourier2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9225" cy="576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3752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280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0" cy="2600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340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6:38:00Z</dcterms:created>
  <dc:creator>Carl Weiman</dc:creator>
  <dc:description/>
  <dc:language>en-US</dc:language>
  <cp:lastModifiedBy>Carl Weiman</cp:lastModifiedBy>
  <dcterms:modified xsi:type="dcterms:W3CDTF">2002-11-25T17:41:00Z</dcterms:modified>
  <cp:revision>2</cp:revision>
  <dc:subject/>
  <dc:title>Ramp Signal for N = 8, N = 4, N = 2, N = 1</dc:title>
</cp:coreProperties>
</file>