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Glenn Josefiak</w:t>
      </w:r>
    </w:p>
    <w:p>
      <w:pPr>
        <w:pStyle w:val="Normal"/>
        <w:rPr>
          <w:lang w:val="en-US"/>
        </w:rPr>
      </w:pPr>
      <w:r>
        <w:rPr>
          <w:lang w:val="en-US"/>
        </w:rPr>
        <w:t>SW511</w:t>
      </w:r>
    </w:p>
    <w:p>
      <w:pPr>
        <w:pStyle w:val="Normal"/>
        <w:rPr>
          <w:lang w:val="en-US"/>
        </w:rPr>
      </w:pPr>
      <w:r>
        <w:rPr>
          <w:lang w:val="en-US"/>
        </w:rPr>
        <w:t>Homework 09</w:t>
      </w:r>
    </w:p>
    <w:p>
      <w:pPr>
        <w:pStyle w:val="Normal"/>
        <w:rPr>
          <w:lang w:val="en-US"/>
        </w:rPr>
      </w:pPr>
      <w:r>
        <w:rPr>
          <w:lang w:val="en-US"/>
        </w:rPr>
        <w:t>November 25, 200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FT of a ramp func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429000" cy="5391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import javax.swing.*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class DFT_Example extends JFrame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JTextArea textArea = new JTextArea(40, 40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private static String THETA = "\u0398"; // Unicode thet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public DFT_Example()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setTitle("DFT of a ramp function"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getContentPane().add(new JScrollPane(textArea)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setSize(400, 400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setDefaultCloseOperation(JFrame.EXIT_ON_CLOSE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public void go()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Complex ramp[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Complex transform[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Complex inverse[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// display inpu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textArea.append("input ramp\n\n"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ramp = new Complex[8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for (int i = 0; i &lt; 8; i++)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ramp[i] = new Complex(1/8f * i, 0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textArea.append("ramp[" + i + "] = " + formatComplex(ramp[i]) + "\t"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textArea.append("r = " + formatReal(ramp[i].getMagnitude()) + "\t"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textArea.append(THETA + " = " + formatReal(ramp[i].getAngle()) + "\n"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textArea.append("\n"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// display transfor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transform = DFT.computeTransform(ramp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textArea.append("transform\n\n"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for (int i = 0; i &lt; 8; i++)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textArea.append("transform[" + i + "] = " + formatComplex(transform[i]) + "\t"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textArea.append("r = " + formatReal(transform[i].getMagnitude()) + "\t"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textArea.append(THETA + " = " + formatReal(transform[i].getAngle()) + "\n"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textArea.append("\n"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// display inver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inverse = DFT.computeInverse(transform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textArea.append("inverse\n\n"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for (int i = 0; i &lt; 8; i++)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textArea.append("inverse[" + i + "] = " + formatComplex(inverse[i]) + "\t"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textArea.append("r = " + formatReal(inverse[i].getMagnitude()) + "\t"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textArea.append(THETA + " = " + formatReal(inverse[i].getAngle()) + "\n"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public String formatReal(float x)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x = Math.round(x*1000.0)/1000f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return new Float(x).toString(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}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public String formatComplex(Complex x)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float r = x.getReal(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float i = x.getImag(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// round for displa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r = Math.round(r*1000.0)/1000f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i = Math.round(i*1000.0)/1000f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// convert to str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return new Float(r).toString() +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(i&gt;=0?" + ":" - ") +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Math.abs(i) +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"j"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public static void main(String[] args)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DFT_Example x = new DFT_Example(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x.show(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x.go(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pBdr>
          <w:bottom w:val="single" w:sz="4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/uses algorithms adapted from DiffCA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class DFT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public static Complex[] computeTransform(Complex[] input)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int N = input.length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double twoPiOnN = 2 * Math.PI / 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double twoPikOn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double twoPitkOn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Complex[] output = new Complex[N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for (int k = 0; k &lt; N; k++) 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lang w:val="en-US"/>
        </w:rPr>
        <w:t>twoPikOnN = twoPiOnN * k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>output[k] = new Complex(0,0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 xml:space="preserve">        for (int t = 0; t &lt; N; t++) 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lang w:val="en-US"/>
        </w:rPr>
        <w:t>twoPitkOnN = twoPikOnN * 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lang w:val="en-US"/>
        </w:rPr>
        <w:t>output[k] = Complex.add(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lang w:val="en-US"/>
        </w:rPr>
        <w:tab/>
        <w:t>output[k]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 xml:space="preserve">                Complex.multiply(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 xml:space="preserve">                </w:t>
        <w:tab/>
        <w:t>input[t]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 xml:space="preserve">                </w:t>
        <w:tab/>
        <w:t>new Complex(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 xml:space="preserve">                </w:t>
        <w:tab/>
        <w:tab/>
        <w:t>(float)Math.cos(twoPitkOnN)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 xml:space="preserve">                </w:t>
        <w:tab/>
        <w:tab/>
        <w:t>(float)-Math.sin(twoPitkOn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 xml:space="preserve">                </w:t>
        <w:tab/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 xml:space="preserve">                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 xml:space="preserve">            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return output;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public static Complex[] computeInverse(Complex[] input)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int N = input.length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double twoPiOnN = 2 * Math.PI / 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double twoPitOn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double twoPitkOn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Complex[] output = new Complex[N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for (int t = 0; t &lt; N; t++) 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lang w:val="en-US"/>
        </w:rPr>
        <w:t>twoPitOnN = twoPiOnN * 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lang w:val="en-US"/>
        </w:rPr>
        <w:t>output[t] = new Complex(0,0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lang w:val="en-US"/>
        </w:rPr>
        <w:t>for (int k = 0; k &lt; N; k++) 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    </w:t>
      </w:r>
      <w:r>
        <w:rPr>
          <w:rFonts w:cs="Courier New" w:ascii="Courier New" w:hAnsi="Courier New"/>
          <w:sz w:val="16"/>
          <w:lang w:val="en-US"/>
        </w:rPr>
        <w:t>twoPitkOnN = twoPitOnN * k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>output[t] = Complex.add(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>output[t]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>Complex.multiply(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>input[k]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>new Complex(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ab/>
        <w:t>(float)Math.cos(twoPitkOnN)/N,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ab/>
        <w:t>(float)Math.sin(twoPitkOnN)/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 xml:space="preserve">)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lang w:val="en-US"/>
        </w:rPr>
        <w:t>return output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</w:t>
      </w: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}</w:t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/****************************************************************************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</w:t>
      </w:r>
      <w:r>
        <w:rPr>
          <w:rFonts w:cs="Courier New" w:ascii="Courier New" w:hAnsi="Courier New"/>
          <w:sz w:val="16"/>
          <w:lang w:val="en-US"/>
        </w:rPr>
        <w:t>* Fairfield Univers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</w:t>
      </w:r>
      <w:r>
        <w:rPr>
          <w:rFonts w:cs="Courier New" w:ascii="Courier New" w:hAnsi="Courier New"/>
          <w:sz w:val="16"/>
          <w:lang w:val="en-US"/>
        </w:rPr>
        <w:t>* SW 51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</w:t>
      </w:r>
      <w:r>
        <w:rPr>
          <w:rFonts w:cs="Courier New" w:ascii="Courier New" w:hAnsi="Courier New"/>
          <w:sz w:val="16"/>
          <w:lang w:val="en-US"/>
        </w:rPr>
        <w:t>* Glenn Josefia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</w:t>
      </w:r>
      <w:r>
        <w:rPr>
          <w:rFonts w:cs="Courier New" w:ascii="Courier New" w:hAnsi="Courier New"/>
          <w:sz w:val="16"/>
          <w:lang w:val="en-US"/>
        </w:rPr>
        <w:t>***************************************************************************/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public class Complex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float real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float imag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public Complex(float real, float imag)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this.real = real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this.imag = imag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public float getReal()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return real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public float getImag()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return imag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public float getMagnitude()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return (float)Math.sqrt(real*real + imag*imag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public float getAngle()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return (float)Math.atan2(imag,real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}</w:t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public static Complex add(Complex x, Complex y)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float real = x.getReal() + y.getReal(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float imag = x.getImag() + y.getImag(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return new Complex(real, imag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public static Complex subtract(Complex x, Complex y)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float real = x.getReal() - y.getReal(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float imag = x.getImag() - y.getImag(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return new Complex(real, imag);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public static Complex multiply(Complex x, Complex y)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float real = x.getReal() * y.getReal() 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 xml:space="preserve"> x.getImag() * y.getImag(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float imag = x.getReal() * y.getImag() +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 xml:space="preserve"> x.getImag() * y.getReal(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return new Complex(real, imag);</w:t>
        <w:tab/>
        <w:tab/>
        <w:tab/>
        <w:tab/>
        <w:tab/>
        <w:t xml:space="preserve"> </w:t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public static Complex divide(Complex x, Complex y)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float scale = y.getReal() * y.getReal() +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 xml:space="preserve">              y.getImag() * y.getImag(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float real = x.getReal() * y.getReal() +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 xml:space="preserve"> x.getImag() * y.getImag(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float imag = x.getImag() * y.getReal() 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 xml:space="preserve"> x.getReal() * y.getImag(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>return new Complex(real/scale, imag/scale);</w:t>
        <w:tab/>
        <w:tab/>
        <w:tab/>
        <w:tab/>
        <w:tab/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8:29:00Z</dcterms:created>
  <dc:creator>Fake Name</dc:creator>
  <dc:description/>
  <dc:language>en-US</dc:language>
  <cp:lastModifiedBy>Fake Name</cp:lastModifiedBy>
  <dcterms:modified xsi:type="dcterms:W3CDTF">2002-11-24T17:37:00Z</dcterms:modified>
  <cp:revision>7</cp:revision>
  <dc:subject/>
  <dc:title>Glenn Josefiak</dc:title>
</cp:coreProperties>
</file>