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rPr/>
            </w:pPr>
            <w:r>
              <w:rPr/>
              <w:t>Table of Fourier Transform Properties</w:t>
            </w:r>
          </w:p>
          <w:tbl>
            <w:tblPr>
              <w:tblW w:w="7004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88"/>
              <w:gridCol w:w="3196"/>
              <w:gridCol w:w="1320"/>
              <w:gridCol w:w="2100"/>
            </w:tblGrid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6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6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 xml:space="preserve">Opera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6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 xml:space="preserve">f(t) </w:t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66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66"/>
                      <w:sz w:val="20"/>
                      <w:szCs w:val="20"/>
                    </w:rPr>
                    <w:t xml:space="preserve">F(w) </w:t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Addi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742950" cy="209550"/>
                        <wp:effectExtent l="0" t="0" r="0" b="0"/>
                        <wp:docPr id="1" name="Eqn00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Eqn00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8" t="-172" r="-48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95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885825" cy="209550"/>
                        <wp:effectExtent l="0" t="0" r="0" b="0"/>
                        <wp:docPr id="2" name="Eqn00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Eqn00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1" t="-172" r="-41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calar Multiplica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342900" cy="200025"/>
                        <wp:effectExtent l="0" t="0" r="0" b="0"/>
                        <wp:docPr id="3" name="Eqn003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Eqn003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05" t="-180" r="-10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428625" cy="200025"/>
                        <wp:effectExtent l="0" t="0" r="0" b="0"/>
                        <wp:docPr id="4" name="Eqn004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Eqn004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4" t="-180" r="-84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86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ymmetry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314325" cy="200025"/>
                        <wp:effectExtent l="0" t="0" r="0" b="0"/>
                        <wp:docPr id="5" name="Eqn005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Eqn005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15" t="-180" r="-11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43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619125" cy="200025"/>
                        <wp:effectExtent l="0" t="0" r="0" b="0"/>
                        <wp:docPr id="6" name="Eqn006" descr="">
                          <a:hlinkClick xmlns:a="http://schemas.openxmlformats.org/drawingml/2006/main" r:id="rId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Eqn006" descr="">
                                  <a:hlinkClick r:id="rId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8" t="-180" r="-58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Scaling (where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a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is a real number)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390525" cy="200025"/>
                        <wp:effectExtent l="0" t="0" r="0" b="0"/>
                        <wp:docPr id="7" name="Eqn007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Eqn007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2" t="-180" r="-9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628650" cy="457200"/>
                        <wp:effectExtent l="0" t="0" r="0" b="0"/>
                        <wp:docPr id="8" name="Eqn008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Eqn008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57" t="-79" r="-57" b="-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650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ime Shift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542925" cy="228600"/>
                        <wp:effectExtent l="0" t="0" r="0" b="0"/>
                        <wp:docPr id="9" name="Eqn009" descr="">
                          <a:hlinkClick xmlns:a="http://schemas.openxmlformats.org/drawingml/2006/main" r:id="rId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Eqn009" descr="">
                                  <a:hlinkClick r:id="rId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6" t="-157" r="-6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666750" cy="228600"/>
                        <wp:effectExtent l="0" t="0" r="0" b="0"/>
                        <wp:docPr id="10" name="Eqn010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Eqn010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54" t="-157" r="-5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requency Shift (where w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vertAlign w:val="subscript"/>
                    </w:rPr>
                    <w:t>o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is real)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542925" cy="228600"/>
                        <wp:effectExtent l="0" t="0" r="0" b="0"/>
                        <wp:docPr id="11" name="Eqn011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Eqn011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66" t="-157" r="-66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666750" cy="228600"/>
                        <wp:effectExtent l="0" t="0" r="0" b="0"/>
                        <wp:docPr id="12" name="Eqn012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Eqn012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54" t="-157" r="-5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ime Convolu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723900" cy="209550"/>
                        <wp:effectExtent l="0" t="0" r="0" b="0"/>
                        <wp:docPr id="13" name="Eqn013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Eqn013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50" t="-172" r="-50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762000" cy="209550"/>
                        <wp:effectExtent l="0" t="0" r="0" b="0"/>
                        <wp:docPr id="14" name="Eqn014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Eqn014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47" t="-172" r="-4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Frequency Convolu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619125" cy="209550"/>
                        <wp:effectExtent l="0" t="0" r="0" b="0"/>
                        <wp:docPr id="15" name="Eqn015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Eqn015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8" t="-172" r="-58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1076325" cy="390525"/>
                        <wp:effectExtent l="0" t="0" r="0" b="0"/>
                        <wp:docPr id="16" name="Eqn016" descr="">
                          <a:hlinkClick xmlns:a="http://schemas.openxmlformats.org/drawingml/2006/main" r:id="rId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Eqn016" descr="">
                                  <a:hlinkClick r:id="rId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3" t="-92" r="-33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ime Differentia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323850" cy="419100"/>
                        <wp:effectExtent l="0" t="0" r="0" b="0"/>
                        <wp:docPr id="17" name="Eqn017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Eqn017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11" t="-86" r="-111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733425" cy="228600"/>
                        <wp:effectExtent l="0" t="0" r="0" b="0"/>
                        <wp:docPr id="18" name="Eqn018" descr="">
                          <a:hlinkClick xmlns:a="http://schemas.openxmlformats.org/drawingml/2006/main" r:id="rId3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Eqn018" descr="">
                                  <a:hlinkClick r:id="rId3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49" t="-157" r="-49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19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Time Integration </w:t>
                  </w:r>
                </w:p>
              </w:tc>
              <w:tc>
                <w:tcPr>
                  <w:tcW w:w="132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685800" cy="323850"/>
                        <wp:effectExtent l="0" t="0" r="0" b="0"/>
                        <wp:docPr id="19" name="Eqn019" descr="">
                          <a:hlinkClick xmlns:a="http://schemas.openxmlformats.org/drawingml/2006/main" r:id="rId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Eqn019" descr="">
                                  <a:hlinkClick r:id="rId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52" t="-111" r="-52" b="-1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drawing>
                      <wp:inline distT="0" distB="0" distL="0" distR="0">
                        <wp:extent cx="1228725" cy="419100"/>
                        <wp:effectExtent l="0" t="0" r="0" b="0"/>
                        <wp:docPr id="20" name="Eqn020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Eqn020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9" t="-86" r="-29" b="-8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419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Last modified: Monday, 18-Jun-2001 18:41:00 CDT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FFFFFF" w:val="clear"/>
      <w:spacing w:before="280" w:after="280"/>
      <w:outlineLvl w:val="0"/>
    </w:pPr>
    <w:rPr>
      <w:b/>
      <w:bCs/>
      <w:color w:val="000000"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utfo.org/mathematics/tranformations/fourier/tables/transform_properties/images/big/Eqn001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utfo.org/mathematics/tranformations/fourier/tables/transform_properties/images/big/Eqn002.gi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outfo.org/mathematics/tranformations/fourier/tables/transform_properties/images/big/Eqn003.gi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outfo.org/mathematics/tranformations/fourier/tables/transform_properties/images/big/Eqn004.gif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outfo.org/mathematics/tranformations/fourier/tables/transform_properties/images/big/Eqn005.gif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outfo.org/mathematics/tranformations/fourier/tables/transform_properties/images/big/Eqn006.gif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outfo.org/mathematics/tranformations/fourier/tables/transform_properties/images/big/Eqn007.gif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outfo.org/mathematics/tranformations/fourier/tables/transform_properties/images/big/Eqn008.gif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outfo.org/mathematics/tranformations/fourier/tables/transform_properties/images/big/Eqn009.gif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outfo.org/mathematics/tranformations/fourier/tables/transform_properties/images/big/Eqn010.gif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outfo.org/mathematics/tranformations/fourier/tables/transform_properties/images/big/Eqn011.gif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outfo.org/mathematics/tranformations/fourier/tables/transform_properties/images/big/Eqn012.gif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www.outfo.org/mathematics/tranformations/fourier/tables/transform_properties/images/big/Eqn013.gif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www.outfo.org/mathematics/tranformations/fourier/tables/transform_properties/images/big/Eqn014.gif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www.outfo.org/mathematics/tranformations/fourier/tables/transform_properties/images/big/Eqn015.gif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www.outfo.org/mathematics/tranformations/fourier/tables/transform_properties/images/big/Eqn016.gif" TargetMode="External"/><Relationship Id="rId34" Type="http://schemas.openxmlformats.org/officeDocument/2006/relationships/image" Target="media/image17.png"/><Relationship Id="rId35" Type="http://schemas.openxmlformats.org/officeDocument/2006/relationships/hyperlink" Target="http://www.outfo.org/mathematics/tranformations/fourier/tables/transform_properties/images/big/Eqn017.gif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www.outfo.org/mathematics/tranformations/fourier/tables/transform_properties/images/big/Eqn018.gif" TargetMode="External"/><Relationship Id="rId38" Type="http://schemas.openxmlformats.org/officeDocument/2006/relationships/image" Target="media/image19.png"/><Relationship Id="rId39" Type="http://schemas.openxmlformats.org/officeDocument/2006/relationships/hyperlink" Target="http://www.outfo.org/mathematics/tranformations/fourier/tables/transform_properties/images/big/Eqn019.gif" TargetMode="External"/><Relationship Id="rId40" Type="http://schemas.openxmlformats.org/officeDocument/2006/relationships/image" Target="media/image20.png"/><Relationship Id="rId41" Type="http://schemas.openxmlformats.org/officeDocument/2006/relationships/hyperlink" Target="http://www.outfo.org/mathematics/tranformations/fourier/tables/transform_properties/images/big/Eqn020.gif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7:01:00Z</dcterms:created>
  <dc:creator>Carl Weiman</dc:creator>
  <dc:description/>
  <dc:language>en-US</dc:language>
  <cp:lastModifiedBy>Carl Weiman</cp:lastModifiedBy>
  <cp:lastPrinted>2002-11-24T12:05:00Z</cp:lastPrinted>
  <dcterms:modified xsi:type="dcterms:W3CDTF">2002-11-24T17:19:00Z</dcterms:modified>
  <cp:revision>1</cp:revision>
  <dc:subject/>
  <dc:title>Table of Fourier Transform Properties</dc:title>
</cp:coreProperties>
</file>