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is process replaces the manual submission of FormC.  The process is outlined by the FormCUML doc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classes are used to build the proc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 Login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n this servlet is invoked from the browser,  Login page will be displayed to capture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UserId and Password. If  the UserId and Password entered is not valid, Login page is redispl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ith the error message. This class holds the instance of LoginProce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If the UserId is valid then it will be stored in a session variable and process is redirec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ormC servl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LoginProces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is a mediator class for DatabaseReader,  LoginHtml and Logi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 LoginHtm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is an html synthesizer class to generate the html for the login p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 LoginSQ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is is a sequel synthesizer class to generate the sequel statements for login proce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FormC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his is servlet class which has an instance of FormCData. The FormCData is stor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ession  variable  in the first invocation of the servlet. In extended invocations the sess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mCData will be used for the proc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en this servlet is directly invoked from the browser, it will be redirected to Login Page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FormCData</w:t>
      </w:r>
    </w:p>
    <w:p>
      <w:pPr>
        <w:pStyle w:val="Normal"/>
        <w:ind w:left="360" w:firstLine="540"/>
        <w:rPr>
          <w:sz w:val="24"/>
        </w:rPr>
      </w:pPr>
      <w:r>
        <w:rPr>
          <w:sz w:val="24"/>
        </w:rPr>
        <w:t>This is a mediator class for FormC and FormCDataParser. This has a instances of FormCDataParser and FormCHtml classes. This class uses the data from FormCDataParser and formats the data using FormCHtml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FormCDataPars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This class is a data container.  This class implements FormCDataColumns and has instance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svLineConsumer. All required data are kept in  a separate variables. The data can be access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rom getter method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FormCDataColumns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        </w:t>
      </w:r>
      <w:r>
        <w:rPr>
          <w:sz w:val="24"/>
        </w:rPr>
        <w:t>This is an interface which define the column order for the d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FormCHtm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his class is used to synthesize the html for the FormC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FormCSQL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This class is used  to generate the sequel statements for FormC. This class has an insta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mCDataPars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LineConsumer</w:t>
      </w:r>
    </w:p>
    <w:p>
      <w:pPr>
        <w:pStyle w:val="Normal"/>
        <w:rPr>
          <w:sz w:val="24"/>
        </w:rPr>
      </w:pPr>
      <w:r>
        <w:rPr>
          <w:sz w:val="24"/>
        </w:rPr>
        <w:tab/>
        <w:t>This is an interface which has a method to get the fields in a record in a particular or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CsvLineConsum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is class implements the Line Consumer Interface to get the required fields from the file.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ass parses the CSV file and puts the data in a V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CsvParser</w:t>
      </w:r>
    </w:p>
    <w:p>
      <w:pPr>
        <w:pStyle w:val="Normal"/>
        <w:rPr>
          <w:sz w:val="24"/>
        </w:rPr>
      </w:pPr>
      <w:r>
        <w:rPr>
          <w:sz w:val="24"/>
        </w:rPr>
        <w:tab/>
        <w:t>This class parses the CSV record into tok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DatabaseRead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ll the database activities are encapsulated into this cla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 RequestUtil</w:t>
      </w:r>
    </w:p>
    <w:p>
      <w:pPr>
        <w:pStyle w:val="Normal"/>
        <w:rPr>
          <w:sz w:val="24"/>
        </w:rPr>
      </w:pPr>
      <w:r>
        <w:rPr>
          <w:sz w:val="24"/>
        </w:rPr>
        <w:tab/>
        <w:t>This is a helper class to get the required information from HttpServletRequest inst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FileUtil</w:t>
      </w:r>
    </w:p>
    <w:p>
      <w:pPr>
        <w:pStyle w:val="Normal"/>
        <w:rPr>
          <w:sz w:val="24"/>
        </w:rPr>
      </w:pPr>
      <w:r>
        <w:rPr>
          <w:sz w:val="24"/>
        </w:rPr>
        <w:tab/>
        <w:t>This is a helper class for file IO oper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Html</w:t>
      </w:r>
    </w:p>
    <w:p>
      <w:pPr>
        <w:pStyle w:val="Normal"/>
        <w:rPr>
          <w:sz w:val="24"/>
        </w:rPr>
      </w:pPr>
      <w:r>
        <w:rPr>
          <w:sz w:val="24"/>
        </w:rPr>
        <w:tab/>
        <w:t>This is an Html Synthesizer class. All the Html elements are build using this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PropertyFileNotFoundExceptio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This class is an extension of IOException.  This class is used to trap FormC.Property  fi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put/output  errors.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900" w:leader="none"/>
      </w:tabs>
      <w:rPr/>
    </w:pPr>
    <w:r>
      <w:rPr>
        <w:rFonts w:cs="Tahoma" w:ascii="Tahoma" w:hAnsi="Tahoma"/>
        <w:sz w:val="24"/>
      </w:rPr>
      <w:t>Prepared by: Umapathy (Umy)</w:t>
    </w:r>
    <w:r>
      <w:rPr>
        <w:rFonts w:cs="Tahoma" w:ascii="Tahoma" w:hAnsi="Tahoma"/>
        <w:b/>
        <w:sz w:val="24"/>
      </w:rPr>
      <w:tab/>
      <w:tab/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DATE \@"MM\/dd\/yy"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07/31/2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    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TIME \@"H:mm\ AM/PM"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8:23 PM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Page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2</w:t>
    </w:r>
    <w:r>
      <w:rPr>
        <w:rStyle w:val="PageNumber"/>
        <w:sz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</w:rPr>
      <w:t xml:space="preserve"> of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2</w:t>
    </w:r>
    <w:r>
      <w:rPr>
        <w:rStyle w:val="PageNumber"/>
        <w:sz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b/>
        <w:b/>
        <w:lang w:val="en-US"/>
      </w:rPr>
    </w:pPr>
    <w:r>
      <w:rPr>
        <w:rFonts w:cs="Tahoma" w:ascii="Tahoma" w:hAnsi="Tahoma"/>
        <w:b/>
        <w:lang w:val="en-US"/>
      </w:rPr>
      <w:t>FORM C  Via 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4:04:00Z</dcterms:created>
  <dc:creator>American Skandia</dc:creator>
  <dc:description/>
  <dc:language>en-US</dc:language>
  <cp:lastModifiedBy>American Skandia</cp:lastModifiedBy>
  <cp:lastPrinted>2001-05-07T11:44:00Z</cp:lastPrinted>
  <dcterms:modified xsi:type="dcterms:W3CDTF">2001-05-07T15:54:00Z</dcterms:modified>
  <cp:revision>23</cp:revision>
  <dc:subject/>
  <dc:title>1</dc:title>
</cp:coreProperties>
</file>